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11.2017р.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отребують опіки (піклування) від 08.11.2017 року №4 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 пункту “б” статті 34 Закону України “Про місцеве самоврядування в Україні”, ст.ст. 56, 60 Цивільного кодексу України, Правил опіки і піклування, затверджених наказом Державного  комітету України у справах молоді, Міністерства освіти і наук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 протоколу  засідання опікунської ради при виконавчому комітеті міської ради від 08.11.2017 року № 4,-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 рішення органу опіки і піклування про доцільність призначення ________________, ___________ року народження, яка проживає в місті Могилеві-Подільському Вінницької області, вулиця Шевченка, ___, кв. ___, опікуном над її братом _________________________, ___________ року народження, який проживає в місті Могилеві-Подільському Вінницької області, вулиця Шевченка, ___, кв. ___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довольнити заяву _______________, ____________ року народження, яка проживає в місті Могилеві-Подільському Вінницької області, вулиця Шевченка, ___, кв. ____ та призначити її опікуном над братом __________________, _________ року народження, який проживає в місті Могилеві-Подільському Вінницької області, вулиця Шевченка, ____, кв. 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 _____________________, _____________ року народження, яка проживає в місті Могилеві-Подільському Вінницької області, вулиця Шевченка, ___, кв.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 покласти на заступника міського голови з питань діяльності виконавчих органів, голову опікунської ради Кригана В.І.. 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П. Бровко </w:t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40" w:right="128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MS Mincho;Arial Unicode MS"/>
      <w:lang w:val="ru-RU" w:bidi="ar-SA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Arial Unicode MS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29:00Z</dcterms:created>
  <dc:creator> </dc:creator>
  <dc:description/>
  <cp:keywords/>
  <dc:language>en-US</dc:language>
  <cp:lastModifiedBy>Admin</cp:lastModifiedBy>
  <cp:lastPrinted>2017-11-20T11:47:00Z</cp:lastPrinted>
  <dcterms:modified xsi:type="dcterms:W3CDTF">2007-01-01T01:02:00Z</dcterms:modified>
  <cp:revision>8</cp:revision>
  <dc:subject/>
  <dc:title>ПРОЕКТ</dc:title>
</cp:coreProperties>
</file>