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8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 xml:space="preserve">.11.2017р.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м. Могилів-Подільський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48"/>
        <w:jc w:val="center"/>
        <w:rPr/>
      </w:pPr>
      <w:r>
        <w:rPr>
          <w:b/>
          <w:sz w:val="28"/>
          <w:szCs w:val="28"/>
          <w:lang w:val="uk-UA"/>
        </w:rPr>
        <w:t xml:space="preserve">Про встановлення піклування над </w:t>
      </w:r>
    </w:p>
    <w:p>
      <w:pPr>
        <w:pStyle w:val="Normal"/>
        <w:ind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/>
      </w:pPr>
      <w:r>
        <w:rPr>
          <w:rFonts w:eastAsia="Courier New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ідпунктом 1.4 пункту «б» частини першої ст. 34 Закону України «Про місцеве самоврядування в Україні», ст.ст. 59, 63 Цивільного кодексу України, Правилами опіки та піклування, затвердженими наказом Державного комітету України у справах сім'ї та молоді, Міністерства освіти і науки України, Міністерства охорони здоров'я України, Міністерства праці та соціальної політики України від 26.05.1999 року № 34/166/131/88, розглянувши матеріали, що надійшли до управління праці та соціального захисту населення міської ради,-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изначити ______________, ________ року народження, який зареєстрований за адресою: м. Могилів-Подільський, вул. Буянова, ____, кв. ___, піклувальником над його матір’ю _______________, _____________ року народження, яка зареєстрована за адресою: м. Могилів-Подільський, вул. Дністровська, ___, кв. ___, терміном на 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праці та соціального захисту населення міської ради (Дейнега Л.І.) здійснити заходи, щодо контролю виконання обов’язків піклувальника, передбачені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6">
    <w:name w:val=" Знак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1:00Z</dcterms:created>
  <dc:creator>Krasnosilskalv0230</dc:creator>
  <dc:description/>
  <cp:keywords/>
  <dc:language>en-US</dc:language>
  <cp:lastModifiedBy>Admin</cp:lastModifiedBy>
  <cp:lastPrinted>2007-01-01T02:49:00Z</cp:lastPrinted>
  <dcterms:modified xsi:type="dcterms:W3CDTF">2006-12-31T23:30:00Z</dcterms:modified>
  <cp:revision>8</cp:revision>
  <dc:subject/>
  <dc:title>П Р О Е К Т</dc:title>
</cp:coreProperties>
</file>