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386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0.11.2017р.                                                м. Могилів-Подільський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о затвердження відкоригованої ціни послуг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з управління багатоквартирними будинками</w:t>
      </w:r>
    </w:p>
    <w:p>
      <w:pPr>
        <w:pStyle w:val="NormalWeb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8, 30, 59 Закону України «Про місцеве самоврядування в Україні, ст.ст. 7, 14 Закону України «Про житлово-комунальні послуги», ст.11 Закону України «Про особливості здійснення права власності у багатоквартирному будинку», розглянувши пропозиції управителя в особі МКП «Житловокомунгосп», -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Затвердити відкориговану ціну послуги з управління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агатоквартирними будинками за 1 квадратний метр на місяць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гальної площі житлових та нежитлових приміщень по будинкам в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м. Могилеві-Подільському згідно додатків №№ 1-80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е рішення набирає чинності через 30 днів після оприлюднення в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асобах масової інформації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виконанням даного рішення покласти на першог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аступника міського голови Гоцуляка М.В..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іський голова                                                             П. Бров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Грецькій,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,4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/>
      </w:pPr>
      <w:r>
        <w:rPr>
          <w:b/>
        </w:rPr>
        <w:t>по  вул.  Грецькій,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/>
      </w:pPr>
      <w:r>
        <w:rPr>
          <w:b/>
        </w:rPr>
        <w:t>по  вул.  Грецькій, 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.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  <w:r>
        <w:rPr>
          <w:b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4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Грецькій, 7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5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Грецькій, 1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6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Грецькій, 1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7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Грецькій, 18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0,2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8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Ставиській, 1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9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по  вул.  Ставиській, 1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10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по  вул.  Ставиській, 1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11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Ставиській, 2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Керуючий справами виконкому                                       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                                                                  Додаток 12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Ставиській, 2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13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Ставиській, 2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одаток 14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Ставиській, 48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9"/>
        <w:gridCol w:w="1134"/>
        <w:gridCol w:w="992"/>
      </w:tblGrid>
      <w:tr>
        <w:trPr>
          <w:trHeight w:val="2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ліф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ліфто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Технічне обслуговування ліф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електропостачання для ліф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349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15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Ставиській, 58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9"/>
        <w:gridCol w:w="1134"/>
        <w:gridCol w:w="992"/>
      </w:tblGrid>
      <w:tr>
        <w:trPr>
          <w:trHeight w:val="2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ліф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ліфто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 , в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Технічне обслуговування ліф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електропостачання для ліф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93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16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Ставиській, 69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одаток 17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Ставиській, 7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                                                                     Додаток 18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Ставиській, 7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19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Ставиській, 75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Додаток 20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Вірменській, 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 поточний ремонт внутрішньобудинковиих систем холодного водопостачання, водовідведення, теплопостачання та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91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21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Вірменській,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22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Вірменській,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 поточний ремонт внутрішньобудинкових систем холодного водопостачання, водовідведення, теплопостачання та зливної каналізації, поточний ремонт під’їздів, сходових клі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23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Вірменській,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 поточний ремонт внутрішньобудинкових систем холодного водопостачання, водовідведення, теплопостачання та зливної каналізації, поточний ремонт під’їздів, сходових клі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24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Вірменській, 15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  Додаток 25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Вірменській, 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26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Вірменській, 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8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</w:t>
            </w:r>
            <w:r>
              <w:rPr>
                <w:b/>
                <w:lang w:val="en-US"/>
              </w:rPr>
              <w:t>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27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Гоголя, 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28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Гоголя, 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даток 29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по  вул.  Гоголя, 5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5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одаток 30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Гоголя,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5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одаток 31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Гоголя, 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5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32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Гоголя, 1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5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33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Гоголя, 15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5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34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Дністровській, 18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75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35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Дністровській, 6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36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Київській, 1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 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37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Київській, 18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38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Київській, 19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39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Київській, 2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40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Київській, 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517"/>
        <w:gridCol w:w="1290"/>
      </w:tblGrid>
      <w:tr>
        <w:trPr>
          <w:trHeight w:val="7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4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40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технічних поверхів та покрівл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41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5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4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62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41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Київській, 3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42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Київській, 49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43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Київській, 55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44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У. Кармелюка, 3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45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сп. Незалежності,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46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сп. Незалежності, 1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47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сп. Незалежності, 1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даток 48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/>
      </w:pPr>
      <w:r>
        <w:rPr>
          <w:b/>
        </w:rPr>
        <w:t>по просп. Незалежності,</w:t>
      </w:r>
      <w:r>
        <w:rPr/>
        <w:t xml:space="preserve"> 283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9"/>
        <w:gridCol w:w="1134"/>
        <w:gridCol w:w="992"/>
      </w:tblGrid>
      <w:tr>
        <w:trPr>
          <w:trHeight w:val="2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ліф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ліфто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Технічне обслуговування ліф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 в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електропостачання для ліф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3,1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49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сп. Незалежності, 2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9"/>
        <w:gridCol w:w="1134"/>
        <w:gridCol w:w="992"/>
      </w:tblGrid>
      <w:tr>
        <w:trPr>
          <w:trHeight w:val="2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ліф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ліфто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Технічне обслуговування ліф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електропостачання для ліф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4,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50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сп. Незалежності, 2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51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сп. Незалежності, 2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8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52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сп. Незалежності, 2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53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сп. Незалежності, 2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54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сп. Незалежності, 3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55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сп. Незалежності, 3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56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сп. Незалежності, 3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57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сп. Незалежності, 3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ж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58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сп. Незалежності, 3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59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Покровській, 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60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Покровській, 1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61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Покровській, 3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,33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62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Покровській, 6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0,04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63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в. О. Пчілки,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даток 64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в. О. Пчілки,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65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ул. О. Пчілки,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66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8 Березня, 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67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Шевченко, 1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68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по пл. Шевченка, 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9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) прибирання снігу, посипання частини території призначеної для проходу протиожеледними 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6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)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6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69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л. Шевченка, 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70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пл. Чорновола,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,5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0,4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71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пл. Чорновола, 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,8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72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Тельнюка,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Додаток 73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ул. Тельнюка, 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74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ул. Тельнюка,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75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Володимирській,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4</w:t>
            </w:r>
            <w:r>
              <w:rPr/>
              <w:t>9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76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Володимирській, 5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77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Вокзальній, 3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78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Вокзальній, 4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79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пл. Соборній, 1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80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30.11.2017 року №3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ул.  Ринковій, 2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н./кв.м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технічне обслуговування внутрішньобудинкових сист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: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Times New Roman"/>
      <w:sz w:val="22"/>
      <w:szCs w:val="22"/>
      <w:lang w:val="ru-RU" w:bidi="ar-SA"/>
    </w:rPr>
  </w:style>
  <w:style w:type="character" w:styleId="FooterChar">
    <w:name w:val="Footer Char"/>
    <w:basedOn w:val="DefaultParagraphFont"/>
    <w:qFormat/>
    <w:rPr>
      <w:rFonts w:ascii="Calibri" w:hAnsi="Calibri" w:cs="Times New Roman"/>
      <w:sz w:val="22"/>
      <w:szCs w:val="22"/>
      <w:lang w:val="ru-RU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08:00Z</dcterms:created>
  <dc:creator>mvsuzanska</dc:creator>
  <dc:description/>
  <cp:keywords/>
  <dc:language>en-US</dc:language>
  <cp:lastModifiedBy>Admin</cp:lastModifiedBy>
  <cp:lastPrinted>2017-12-07T11:25:00Z</cp:lastPrinted>
  <dcterms:modified xsi:type="dcterms:W3CDTF">2006-12-31T23:29:00Z</dcterms:modified>
  <cp:revision>44</cp:revision>
  <dc:subject/>
  <dc:title/>
</cp:coreProperties>
</file>