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7, ч.6 ст. 59 Закону України «Про місцеве самоврядування в Україні», рішенням 49 сесії міської ради 6 скликання від 19.02.2015 року №1153 «Про затвердження Порядку надання та зміни поштової адреси об’єктам нерухомості в м. Могилеві-Подільському», розглянувши заяви гр.гр. ____________, ______________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своїти адрес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будівлі гаражу, загальною площею 144,2 кв.м, що належит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. _____________________, який знаходиться в м. Могилеві-Подільському Вінницької області, на приватизованій земельній ділянці (кадастровий номер: _________________) - м. Могилів-Подільський, проспект Героїв, 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вбудованому в житловий будинок приміщенню магазину, загальною площею 435,9 кв.м, що належить гр. _________________ по вулиці Ринкова, _____ в м. Могилеві-Подільському Вінницької області, який знаходиться на приватизованій земельній ділянці (кадастровий номер: ________________) - м. Могилів-Подільський, вул. Ринкова, ___ нежитлове приміщення 1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 xml:space="preserve">2. Замовнику звернутися до відділу надання адміністративних послуг міської ради для внесення відомостей до </w:t>
      </w:r>
      <w:r>
        <w:rPr/>
        <w:t>Державного реєстру речових прав на нерухоме майно</w:t>
      </w:r>
      <w:r>
        <w:rPr>
          <w:szCs w:val="28"/>
        </w:rPr>
        <w:t>.</w:t>
      </w:r>
    </w:p>
    <w:p>
      <w:pPr>
        <w:pStyle w:val="TextBody"/>
        <w:ind w:firstLine="709"/>
        <w:jc w:val="left"/>
        <w:rPr/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ab/>
        <w:t xml:space="preserve">           </w:t>
        <w:tab/>
        <w:t>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17:00Z</dcterms:created>
  <dc:creator>Венёк</dc:creator>
  <dc:description/>
  <cp:keywords/>
  <dc:language>en-US</dc:language>
  <cp:lastModifiedBy>Admin</cp:lastModifiedBy>
  <cp:lastPrinted>2007-01-01T06:48:00Z</cp:lastPrinted>
  <dcterms:modified xsi:type="dcterms:W3CDTF">2006-12-31T23:27:00Z</dcterms:modified>
  <cp:revision>26</cp:revision>
  <dc:subject/>
  <dc:title>ПРОЕКТ</dc:title>
</cp:coreProperties>
</file>