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0.11.2017р.  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sz w:val="16"/>
          <w:szCs w:val="16"/>
        </w:rPr>
      </w:pPr>
      <w:r>
        <w:rPr>
          <w:bCs/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надання паспорту прив’язки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имчасової 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Керуючись ст.ст. 31, 52, ч.6 ст.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у гр. _________, 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 на розроблення паспорту прив’язки тимчасової споруди для провадження підприємницької діяльності площею 0,0030 га по просп. Незалежності, _____ в місті Могилеві-Подільському Вінницької області терміном на п’ять років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Замовнику звернутися до земельного відділу Могилів-Подільської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3:00Z</dcterms:created>
  <dc:creator>Admin</dc:creator>
  <dc:description/>
  <cp:keywords/>
  <dc:language>en-US</dc:language>
  <cp:lastModifiedBy>Admin</cp:lastModifiedBy>
  <cp:lastPrinted>2007-01-01T03:07:00Z</cp:lastPrinted>
  <dcterms:modified xsi:type="dcterms:W3CDTF">2006-12-31T23:25:00Z</dcterms:modified>
  <cp:revision>19</cp:revision>
  <dc:subject/>
  <dc:title/>
</cp:coreProperties>
</file>