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 ”, ст.ст. 9, 15 ,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____________________, склад сім’ї – 2 чоловіка, в тому числі доньці – _______________, на 1-но кімнатну квартиру №____, по просп. Незалежності, ____, загальною площею 37,5 кв.м, відновною вартістю 6,75 грн., при розрахунку санітарної норми безоплатної передачі загальної площі житла 52 кв.м, з наданням житлових чеків на суму 2,61 грн.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__________________, склад сім’ї – 2 чоловіка, в тому числі сину – __________________, на 2-х кімнатну квартиру №69, по вул. Київській, ___, загальною площею 42,5 кв.м, відновною вартістю 7,7 грн., при розрахунку санітарної норми безоплатної передачі загальної площі житла 52 кв.м., з наданням житлових чеків на суму 9,5 грн.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 без надання житлових чеків та з доплатою за надлишкову площу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_______________, склад сім’ї – 1 чоловік, на житлову 2-х  кімнатну квартиру №___ по вул. Ставиській, ___, загальною площею 48,7 кв.м, відновною вартістю 8,8 грн., при розрахунку санітарної норми безоплатної передачі загальної площі житла 31 кв.м, з доплатою за надлишкову площу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5,93 грн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__________________, склад сім’ї -1 чоловік, на житлову 2-х кімнатну квартиру №___ по просп. Незалежності, _____, загальною площею 55,3 кв.м, відновною вартістю 9,95 грн., при розрахунку санітарної норми безоплатної передачі загальної площі житла 31 кв.м, з доплатою за надлишкову площу 21,9 грн.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ласникам зазначених в цьому рішенні житлових квартир: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Користування прибудинковими територіями, закріпленими за житловими будинками, в яких розміщені приватизовані житлові квартири, здійснювати в умовах і порядку, передбаченим Земельним кодексом України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                    </w:t>
        <w:tab/>
        <w:tab/>
        <w:t>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44:00Z</dcterms:created>
  <dc:creator>ЖКГ</dc:creator>
  <dc:description/>
  <cp:keywords/>
  <dc:language>en-US</dc:language>
  <cp:lastModifiedBy>Admin</cp:lastModifiedBy>
  <cp:lastPrinted>2007-01-01T07:06:00Z</cp:lastPrinted>
  <dcterms:modified xsi:type="dcterms:W3CDTF">2006-12-31T23:23:00Z</dcterms:modified>
  <cp:revision>10</cp:revision>
  <dc:subject/>
  <dc:title/>
</cp:coreProperties>
</file>