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заключення договору підряду і виконання робіт</w:t>
      </w:r>
    </w:p>
    <w:p>
      <w:pPr>
        <w:pStyle w:val="Normal"/>
        <w:ind w:left="426"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ст. 30, 31 Закону України «Про місцеве самоврядування в Україні» від 21.05.1997р. № 280/97- ВР, Законом України </w:t>
      </w:r>
      <w:bookmarkStart w:id="0" w:name="o2"/>
      <w:bookmarkEnd w:id="0"/>
      <w:r>
        <w:rPr>
          <w:lang w:val="uk-UA"/>
        </w:rPr>
        <w:t xml:space="preserve">«Про благоустрій населених пунктів» від 06.09.2005р. № 2807- </w:t>
      </w:r>
      <w:r>
        <w:rPr>
          <w:lang w:val="en-US"/>
        </w:rPr>
        <w:t>IV</w:t>
      </w:r>
      <w:r>
        <w:rPr>
          <w:lang w:val="uk-UA"/>
        </w:rPr>
        <w:t>,-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управлінню житлово-комунального господарства міської ради (Бохонець В.П.) на заключення договору підряду і виконання робіт по освітленню фасаду будівлі Могилів-Подільської міської ради на суму -32224,22 грн.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Фінансовому управлінню міської ради (Дейнега Н.Д.) збільшити кошторисні призначення управління житлово-комунального господарства міської ради, для зазначених цілей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Управлінню житлово-комунального господарства міської ради (Бохонець В.П.)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Style17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18:00Z</dcterms:created>
  <dc:creator>Vladimir Mostovik</dc:creator>
  <dc:description/>
  <cp:keywords/>
  <dc:language>en-US</dc:language>
  <cp:lastModifiedBy>Admin</cp:lastModifiedBy>
  <cp:lastPrinted>2017-12-05T11:32:00Z</cp:lastPrinted>
  <dcterms:modified xsi:type="dcterms:W3CDTF">2006-12-31T23:20:00Z</dcterms:modified>
  <cp:revision>6</cp:revision>
  <dc:subject/>
  <dc:title/>
</cp:coreProperties>
</file>