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81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0.11.2017р.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хеми розташування дорожнього знаку </w:t>
      </w:r>
    </w:p>
    <w:p>
      <w:pPr>
        <w:pStyle w:val="Normal"/>
        <w:tabs>
          <w:tab w:val="clear" w:pos="709"/>
          <w:tab w:val="left" w:pos="2600" w:leader="none"/>
        </w:tabs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дання дозволу на його встановлення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30 Закону України «Про місцеве самоврядування в Україні» від 21.05.1997р. № 280/97-ВР із внесеними до нього змінами, статтею 6 Закону України «Про дорожній рух» від 30.06.1993р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3353-XII із змінами внесеними згідно із Законами, Правилами дорожнього руху України, затверджених постановою Кабінету Міністрів України від 10.10.2001р. №1306, розглянувши заяву голови ОСББ «Мирний-50» від 15.11.2017р. про надання дозволу на вставлення дорожнього знаку, -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8"/>
          <w:szCs w:val="28"/>
          <w:lang w:val="uk-UA"/>
        </w:rPr>
        <w:t>1. Затвердити схему розташування дорожнього знаку (3.21.) на прибудинковій території будинку №50 по вулиці Ставиській у м. Могилеві-Подільському Вінницької області згідно додатку.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об’єднанню співвласників багатоквартирного житлового будинку «Мирний-50» (Лягіна Л.П.) на встановлення дорожнього знаку (3.21.) на прибудинковій території будинку № 50 по вулиці Ставиській, згідно 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и затвердженої п.1.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sectPr>
          <w:type w:val="nextPage"/>
          <w:pgSz w:w="11906" w:h="16838"/>
          <w:pgMar w:left="1620" w:right="746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sz w:val="20"/>
          <w:szCs w:val="20"/>
          <w:u w:val="single"/>
          <w:lang w:val="uk-UA"/>
        </w:rPr>
      </w:r>
    </w:p>
    <w:tbl>
      <w:tblPr>
        <w:tblW w:w="1445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1569" w:hRule="atLeast"/>
        </w:trPr>
        <w:tc>
          <w:tcPr>
            <w:tcW w:w="144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Додаток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до рішення виконавч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0.11.2017 року №381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СХЕМА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розташування дорожнього знаку (3.21.) на прибудинковій території будинку № 50 по вулиці Ставиській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у м. Могилеві - 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lang w:val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56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572"/>
                              <w:gridCol w:w="1456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бороняючі знак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«В’їзд заборонено»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21.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77.6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572"/>
                        <w:gridCol w:w="1456"/>
                      </w:tblGrid>
                      <w:tr>
                        <w:trPr/>
                        <w:tc>
                          <w:tcPr>
                            <w:tcW w:w="5688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Забороняючі знаки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«В’їзд заборонено»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21.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4850</wp:posOffset>
            </wp:positionH>
            <wp:positionV relativeFrom="paragraph">
              <wp:posOffset>25400</wp:posOffset>
            </wp:positionV>
            <wp:extent cx="5434330" cy="349504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5250" distR="95250" simplePos="0" locked="0" layoutInCell="0" allowOverlap="1" relativeHeight="7">
                <wp:simplePos x="0" y="0"/>
                <wp:positionH relativeFrom="column">
                  <wp:posOffset>3284855</wp:posOffset>
                </wp:positionH>
                <wp:positionV relativeFrom="paragraph">
                  <wp:posOffset>2817495</wp:posOffset>
                </wp:positionV>
                <wp:extent cx="400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58.65pt;margin-top:221.8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99060" simplePos="0" locked="0" layoutInCell="0" allowOverlap="1" relativeHeight="8">
                <wp:simplePos x="0" y="0"/>
                <wp:positionH relativeFrom="column">
                  <wp:posOffset>3284855</wp:posOffset>
                </wp:positionH>
                <wp:positionV relativeFrom="paragraph">
                  <wp:posOffset>2814955</wp:posOffset>
                </wp:positionV>
                <wp:extent cx="323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6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600</wp:posOffset>
                </wp:positionH>
                <wp:positionV relativeFrom="paragraph">
                  <wp:posOffset>25400</wp:posOffset>
                </wp:positionV>
                <wp:extent cx="5416550" cy="3605530"/>
                <wp:effectExtent l="24130" t="24130" r="24130" b="24130"/>
                <wp:wrapNone/>
                <wp:docPr id="7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2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9005</wp:posOffset>
                </wp:positionH>
                <wp:positionV relativeFrom="paragraph">
                  <wp:posOffset>1895475</wp:posOffset>
                </wp:positionV>
                <wp:extent cx="1270" cy="2736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149.2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4940935</wp:posOffset>
                </wp:positionH>
                <wp:positionV relativeFrom="paragraph">
                  <wp:posOffset>545465</wp:posOffset>
                </wp:positionV>
                <wp:extent cx="132715" cy="20828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9.05pt;margin-top:42.95pt;width:10.4pt;height:1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3211830</wp:posOffset>
                </wp:positionH>
                <wp:positionV relativeFrom="paragraph">
                  <wp:posOffset>1139825</wp:posOffset>
                </wp:positionV>
                <wp:extent cx="2040255" cy="5778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57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2.9pt;margin-top:89.75pt;width:160.6pt;height:45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8135</wp:posOffset>
                </wp:positionH>
                <wp:positionV relativeFrom="paragraph">
                  <wp:posOffset>116840</wp:posOffset>
                </wp:positionV>
                <wp:extent cx="296545" cy="224155"/>
                <wp:effectExtent l="31115" t="46990" r="30480" b="469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00800">
                          <a:off x="0" y="0"/>
                          <a:ext cx="29664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5pt;margin-top:9.15pt;width:23.3pt;height:17.6pt;mso-wrap-style:square;v-text-anchor:top;rotation:22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0935</wp:posOffset>
                </wp:positionH>
                <wp:positionV relativeFrom="paragraph">
                  <wp:posOffset>150495</wp:posOffset>
                </wp:positionV>
                <wp:extent cx="296545" cy="224155"/>
                <wp:effectExtent l="31115" t="46990" r="30480" b="469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00800">
                          <a:off x="0" y="0"/>
                          <a:ext cx="29664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9pt;margin-top:11.8pt;width:23.3pt;height:17.6pt;mso-wrap-style:square;v-text-anchor:top;rotation:22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11900</wp:posOffset>
                </wp:positionH>
                <wp:positionV relativeFrom="paragraph">
                  <wp:posOffset>-3810</wp:posOffset>
                </wp:positionV>
                <wp:extent cx="3619500" cy="199453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994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57.05pt;mso-wrap-distance-left:9.05pt;mso-wrap-distance-right:9.05pt;mso-wrap-distance-top:0pt;mso-wrap-distance-bottom:0pt;margin-top:-0.3pt;mso-position-vertical-relative:text;margin-left:4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74490</wp:posOffset>
                </wp:positionH>
                <wp:positionV relativeFrom="paragraph">
                  <wp:posOffset>4445</wp:posOffset>
                </wp:positionV>
                <wp:extent cx="296545" cy="224155"/>
                <wp:effectExtent l="31115" t="46990" r="30480" b="469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00800">
                          <a:off x="0" y="0"/>
                          <a:ext cx="29664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8.65pt;margin-top:0.3pt;width:23.3pt;height:17.6pt;mso-wrap-style:square;v-text-anchor:top;rotation:22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2945</wp:posOffset>
                </wp:positionH>
                <wp:positionV relativeFrom="paragraph">
                  <wp:posOffset>26035</wp:posOffset>
                </wp:positionV>
                <wp:extent cx="231140" cy="414655"/>
                <wp:effectExtent l="3810" t="0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20" cy="414720"/>
                          <a:chOff x="0" y="0"/>
                          <a:chExt cx="231120" cy="414720"/>
                        </a:xfrm>
                      </wpg:grpSpPr>
                      <pic:pic xmlns:pic="http://schemas.openxmlformats.org/drawingml/2006/picture">
                        <pic:nvPicPr>
                          <pic:cNvPr id="0" name="3.21_b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1210800">
                            <a:off x="25200" y="25200"/>
                            <a:ext cx="1796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3960" y="201240"/>
                            <a:ext cx="77040" cy="2138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65pt;margin-top:4.05pt;width:15.85pt;height:30.65pt" coordorigin="7113,81" coordsize="317,6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.21_b" stroked="f" o:allowincell="f" style="position:absolute;left:7147;top:81;width:282;height:282;mso-wrap-style:none;v-text-anchor:middle;rotation:20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7167;top:368;width:119;height:336;flip:x;rotation:20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7275</wp:posOffset>
                </wp:positionH>
                <wp:positionV relativeFrom="paragraph">
                  <wp:posOffset>90805</wp:posOffset>
                </wp:positionV>
                <wp:extent cx="296545" cy="224155"/>
                <wp:effectExtent l="31115" t="46990" r="30480" b="469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00800">
                          <a:off x="0" y="0"/>
                          <a:ext cx="29664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3.2pt;margin-top:7.1pt;width:23.3pt;height:17.6pt;mso-wrap-style:square;v-text-anchor:top;rotation:22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7870</wp:posOffset>
                </wp:positionH>
                <wp:positionV relativeFrom="paragraph">
                  <wp:posOffset>81280</wp:posOffset>
                </wp:positionV>
                <wp:extent cx="342900" cy="2311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u w:val="single"/>
                                <w:lang w:val="uk-UA"/>
                              </w:rPr>
                              <w:t>3.2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u w:val="single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2pt;mso-wrap-distance-left:9.05pt;mso-wrap-distance-right:9.05pt;mso-wrap-distance-top:0pt;mso-wrap-distance-bottom:0pt;margin-top:6.4pt;mso-position-vertical-relative:text;margin-left:3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u w:val="single"/>
                          <w:lang w:val="uk-UA"/>
                        </w:rPr>
                        <w:t>3.21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u w:val="single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sectPr>
          <w:type w:val="nextPage"/>
          <w:pgSz w:orient="landscape" w:w="16838" w:h="11906"/>
          <w:pgMar w:left="567" w:right="67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08" w:firstLine="1134"/>
        <w:rPr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Керуючий справами виконкому </w:t>
        <w:tab/>
        <w:tab/>
        <w:tab/>
        <w:tab/>
        <w:tab/>
        <w:tab/>
        <w:t xml:space="preserve">  </w:t>
        <w:tab/>
        <w:t xml:space="preserve">                        Р. Горбатюк </w:t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276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19:00Z</dcterms:created>
  <dc:creator>JKG</dc:creator>
  <dc:description/>
  <cp:keywords/>
  <dc:language>en-US</dc:language>
  <cp:lastModifiedBy>Admin</cp:lastModifiedBy>
  <cp:lastPrinted>2017-12-04T00:52:00Z</cp:lastPrinted>
  <dcterms:modified xsi:type="dcterms:W3CDTF">2006-12-31T23:17:00Z</dcterms:modified>
  <cp:revision>8</cp:revision>
  <dc:subject/>
  <dc:title>ПРОЕКТ РІШЕННЯ</dc:title>
</cp:coreProperties>
</file>