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0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30</w:t>
      </w:r>
      <w:r>
        <w:rPr>
          <w:bCs/>
          <w:szCs w:val="28"/>
        </w:rPr>
        <w:t>.11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 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–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360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матеріальних цінностей з балансу управління житлово-комунального господарства міської ради (Бохонець В.П.) на баланс міського комунального підприємства «Комбінат комунальних підприємств» (Гаврильченко Г.М.), згідно додатку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ind w:left="540" w:hanging="360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до рішення виконавчого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від 30.112017 року №38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00"/>
        <w:gridCol w:w="1034"/>
        <w:gridCol w:w="842"/>
        <w:gridCol w:w="1126"/>
        <w:gridCol w:w="1406"/>
        <w:gridCol w:w="1266"/>
        <w:gridCol w:w="151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ди-ниця вимір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Лавки для вулиць, парків і двор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28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972,00</w:t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Лав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вунні лав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9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64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3236,00</w:t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зини для відход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500,00</w:t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82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192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72108,0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 xml:space="preserve">                      </w:t>
        <w:tab/>
        <w:t>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92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Admin</cp:lastModifiedBy>
  <cp:lastPrinted>2017-11-17T12:43:00Z</cp:lastPrinted>
  <dcterms:modified xsi:type="dcterms:W3CDTF">2006-12-31T23:13:00Z</dcterms:modified>
  <cp:revision>205</cp:revision>
  <dc:subject/>
  <dc:title/>
</cp:coreProperties>
</file>