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0.11.2017р.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30 Закону України “Про місцеве самоврядування в Україні” від 21.05.1997р. № 280/97 -ВР, </w:t>
      </w:r>
      <w:hyperlink r:id="rId3" w:tgtFrame="_blank">
        <w:r>
          <w:rPr>
            <w:rStyle w:val="InternetLink"/>
            <w:lang w:val="uk-UA"/>
          </w:rPr>
          <w:t>Закону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 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№151, розглянувши акти обстеження зелених насаджень, що видаляються, - </w:t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lang w:val="uk-UA"/>
        </w:rPr>
        <w:t xml:space="preserve">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Надати дозвіл Могилів-Подільській районній раді (Сірант В.В.) на видалення хвойних дерев - ялина в кількості 8 (вісім) шт., які зростають в сквері на відстані 1,5 м від стін будівлі районної ради на площі Шевченка, 1 у м. Могилеві-Подільському, Вінницької області, без проведення віднов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артості зелених насаджень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Надати дозвіл громадянці ____________ на видалення листяного дерева – береза в кількості 1(одна) шт., яка зростає на території загального користування комунальної власності біля будинку №23 по проспекту Незалежності у м. Могилеві-Подільському, Вінницької області, без проведення відновної вартості зелених насаджень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Надати дозвіл управлінню житлово-комунального господарства Могилів-Подільської міської ради (Бохонець В.П.) на видалення листяного дерева – шовковина в кількості 1(одна) шт., яка зростає на території загального користування комунальної власності біля будинку №3 на площі Чорновола, у м. Могилеві-Подільському, Вінницької області, без проведення відновної вартості зелених насаджень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Надати дозвіл Могилів-Подільському міському комунальному підприємству "Житловокомунгосп" (Панкратов О.О.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ind w:left="540" w:hanging="540"/>
        <w:rPr>
          <w:lang w:val="uk-UA"/>
        </w:rPr>
      </w:pPr>
      <w:r>
        <w:rPr>
          <w:lang w:val="uk-UA"/>
        </w:rPr>
        <w:t xml:space="preserve">на видалення листяних дерев – горіх в кількості 2 (два) шт., які зростають на прибудинковій території на відстані 7,5 м та 3,5 м від стін житлового багатоквартирного будинку № 303 по проспекту Незалежності 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м. Могилеві-Подільському, Вінницької області, без проведення віднов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артості зелених насаджень;</w:t>
      </w:r>
    </w:p>
    <w:p>
      <w:pPr>
        <w:pStyle w:val="Normal"/>
        <w:numPr>
          <w:ilvl w:val="1"/>
          <w:numId w:val="3"/>
        </w:numPr>
        <w:ind w:left="540" w:hanging="540"/>
        <w:rPr>
          <w:lang w:val="uk-UA"/>
        </w:rPr>
      </w:pPr>
      <w:r>
        <w:rPr>
          <w:lang w:val="uk-UA"/>
        </w:rPr>
        <w:t xml:space="preserve">на видалення листяного дерева – грушка в кількості 1 (одна) шт., яка зростає на прибудинковій території будинку № 7 по вулиці Гоголя 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м. Могилів-Подільський, Вінницької області, без проведення відновної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вартості зелених насаджень.</w:t>
      </w:r>
    </w:p>
    <w:p>
      <w:pPr>
        <w:pStyle w:val="Normal"/>
        <w:numPr>
          <w:ilvl w:val="1"/>
          <w:numId w:val="3"/>
        </w:numPr>
        <w:ind w:left="540" w:hanging="540"/>
        <w:rPr/>
      </w:pPr>
      <w:r>
        <w:rPr>
          <w:lang w:val="uk-UA"/>
        </w:rPr>
        <w:t>на видалення листяних дерев – верба в кількості 1 (одна) шт. та пірамідальна тополя в кількості 1 (одна) шт., які зростають на прибудинковій території багатоквартирного будинку № 13 по вулиці Гоголя у м. Могилеві-Подільському, Вінницької області, без проведення  відновної вартості зелених насадж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5. Надати дозвіл об’єднанню співвласників багатоквартирного житлов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будинку «Рідний дім-20» (Субботіна Н.В.) на видалення листяних дерев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аштан в кількості 1 (одна) шт. та береза 1 (одна) шт.,  які зростають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рибудинковій території багатоквартирного будинку № 20 по вулиц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Грецькій у м. Могилеві-Подільському, Вінницької області, без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новної вартості зелених насадж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6. Комісії з питань визначення стану зелених насаджень та їх відновн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артості на підставі цього рішення підготувати ордер на видалення зелених 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насадж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7. Контроль за виконанням ць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П. Бровко</w:t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0:00Z</dcterms:created>
  <dc:creator>Vladimir Mostovik</dc:creator>
  <dc:description/>
  <cp:keywords/>
  <dc:language>en-US</dc:language>
  <cp:lastModifiedBy>Admin</cp:lastModifiedBy>
  <cp:lastPrinted>2017-11-22T16:18:00Z</cp:lastPrinted>
  <dcterms:modified xsi:type="dcterms:W3CDTF">2006-12-31T23:08:00Z</dcterms:modified>
  <cp:revision>6</cp:revision>
  <dc:subject/>
  <dc:title/>
</cp:coreProperties>
</file>