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3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  <w:t>7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80" w:hanging="18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30.11.2017р.                                                м. Могилів-Подільс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pacing w:val="8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pacing w:val="8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pacing w:val="8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pacing w:val="8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Про погодження тариф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на послугу з утримання та обслуговування житлового </w:t>
      </w:r>
      <w:bookmarkStart w:id="0" w:name="_GoBack"/>
      <w:bookmarkEnd w:id="0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будинку та прибудинкової території ОСББ «Стависька 33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D2121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4D2121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Керуючись ст. 28 Закону України “Про місцеве самоврядування в Україні”, Законом України «Про житлово-комунальні послуги», постановою Кабінету Міністрів України від 01.06.2011р. №869 «Про забезпечення єдиного підходу до формування тарифів на житлово-комунальні послуги», враховуючи лист голови правління ОСББ «Стависька 33» та Протоко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від 05.11.2017р. №2 загальних зборів членів об’єднання співвласників багатоквартирного будинку по вул. Ставиській, №33, у зв’язку з необхідністю доведення складових тарифу до повної собівартості експлуатаційних витрат, -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ком міської ради ВИРІШИВ: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. Погодити з 01.12.2017р. тариф на послугу з утримання та обслуговува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будинку, споруд та прибудинкової території ОСББ «Стависька 33», дл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ласників квартир у житловому будинку за адресою: м. Могилів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одільський, вул. Стависька, будинок № 33 у розмірі 2,50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грн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 на місяц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а 1 м² загальної площі житлових та нежитлових приміщень згідн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розрахунків, наведених у додатк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. Дане рішення оприлюднити у місцевих засобах масової інформації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3. Контроль за виконанням даного рішення покласти на секретаря міської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ради, в.о першого заступника міського голови Гоцуляка М.В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іський голова</w:t>
        <w:tab/>
        <w:tab/>
        <w:tab/>
        <w:tab/>
        <w:t xml:space="preserve">                          П. Бров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uk-UA" w:eastAsia="ru-RU"/>
        </w:rPr>
      </w:pPr>
      <w:r>
        <w:rPr>
          <w:rFonts w:cs="Times New Roman" w:ascii="Times New Roman" w:hAnsi="Times New Roman"/>
          <w:b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uk-UA" w:eastAsia="ru-RU"/>
        </w:rPr>
      </w:pPr>
      <w:r>
        <w:rPr>
          <w:rFonts w:cs="Times New Roman" w:ascii="Times New Roman" w:hAnsi="Times New Roman"/>
          <w:b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uk-UA" w:eastAsia="ru-RU"/>
        </w:rPr>
      </w:pPr>
      <w:r>
        <w:rPr>
          <w:rFonts w:cs="Times New Roman" w:ascii="Times New Roman" w:hAnsi="Times New Roman"/>
          <w:b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одат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о рішення виконавч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омітету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ід 30.11.2017 року №37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руктура та вартість витрат на послуг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 утримання будинку та прибудинкової територі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ля ОСББ «Стависька 33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29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татті витра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ума, грн./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1 м²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вітлення місць загального користу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бирання сходових клітин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бирання прибудинкової територ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слуговування загальнобудинкових мереж водопостачання, каналізації та теплопостач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слуговування димовентиляційних канал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монтні роботи (поточний ремонт покрівлі, сходових клітинок, столярних виробів та інші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сподарські витра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міністративні витрати (зарплата, канцтовари та інші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езервний фонд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26</w:t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,5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еруючий справами виконкому                                                Р. Горбатюк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993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8:04:00Z</dcterms:created>
  <dc:creator>Snijana</dc:creator>
  <dc:description/>
  <cp:keywords/>
  <dc:language>en-US</dc:language>
  <cp:lastModifiedBy>Admin</cp:lastModifiedBy>
  <cp:lastPrinted>2007-01-01T07:09:00Z</cp:lastPrinted>
  <dcterms:modified xsi:type="dcterms:W3CDTF">2006-12-31T22:59:00Z</dcterms:modified>
  <cp:revision>13</cp:revision>
  <dc:subject/>
  <dc:title/>
</cp:coreProperties>
</file>