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7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0.11.2017р.                                                м. Могилів-Подільський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10.11.2017 року №359 «Про надання дозволу на укладання договору оренди нерухомого майна комунальної власності територіальної громади міста Могилева-Подільського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головного лікаря КУ «Могилів-Подільська ОЛІЛ» Миколюка В.В.,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міської ради від 10.11.2017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ку №359 «Про надання дозволу на укладання договору оренди нерухом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айна комунальної власності територіальної громади міста Могилева -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дільського», а саме слова: «загальною площею 255,56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» замінити на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лова «загальною площею 322,23 м</w:t>
      </w:r>
      <w:r>
        <w:rPr>
          <w:vertAlign w:val="superscript"/>
          <w:lang w:val="uk-UA"/>
        </w:rPr>
        <w:t>2</w:t>
      </w:r>
      <w:r>
        <w:rPr>
          <w:lang w:val="uk-UA"/>
        </w:rPr>
        <w:t>». Все  решта залишити без змі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31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6:00Z</dcterms:created>
  <dc:creator>Vladimir Mostovik</dc:creator>
  <dc:description/>
  <cp:keywords/>
  <dc:language>en-US</dc:language>
  <cp:lastModifiedBy>Admin</cp:lastModifiedBy>
  <cp:lastPrinted>2017-11-16T10:49:00Z</cp:lastPrinted>
  <dcterms:modified xsi:type="dcterms:W3CDTF">2006-12-31T22:57:00Z</dcterms:modified>
  <cp:revision>4</cp:revision>
  <dc:subject/>
  <dc:title>Проект</dc:title>
</cp:coreProperties>
</file>