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>РІШЕННЯ№371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left="180" w:hanging="180"/>
        <w:jc w:val="center"/>
        <w:rPr/>
      </w:pPr>
      <w:r>
        <w:rPr>
          <w:bCs/>
          <w:sz w:val="28"/>
          <w:szCs w:val="28"/>
        </w:rPr>
        <w:t>Від 30.11.2017р.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об’єкта нерухомого май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ї власності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ст. 29, 30, 60 Закону України „Про місцеве самоврядування в Україні”, рішенням 8 сесії Могилів-Подільської міської ради 6 скликання від 18.05.2011р. №217 «Про делегування повноважень щодо управління майном комунальної власності територіальної громади міста», рішенням 17 сесії Могилів-Подільської міської ради 7 скликання від 24.10.2017р. №489 «Про затвердження акту приймання-передачі майна, розташованого за адресою: м. Могилів - Подільський, вулиця Грецька, будинок 19-а», розглянувши лист  в.о. директора МКП «Водоканал» Стратійчука І.П.,-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Передати безоплатно з балансу управління з питань економіки, інвестицій та євроінтеграції Могилів-Подільської міської ради (Глаголєва О.І.)  на  баланс міського комунального підприємства «Водоканал» (Чепелюк В.І.) об’єкт нерухомого майна комунальної власності територіальної громади м. Могилева-Подільського по вулиці Грецькій, будинок 19-а, що включає складові частини: насосну станцію I-го підйому літ.(А), підвал літ. (А1), трансформаторну підстанцію літ. (А2) загальною площею 116,1 кв.м., насосну станцію літ.(Б) загальною площею 9,8 кв.м. згідно додатку 1.</w:t>
      </w:r>
    </w:p>
    <w:p>
      <w:pPr>
        <w:pStyle w:val="Normal"/>
        <w:ind w:firstLine="708"/>
        <w:rPr/>
      </w:pPr>
      <w:r>
        <w:rPr>
          <w:sz w:val="28"/>
          <w:szCs w:val="28"/>
        </w:rPr>
        <w:t>2. Створити комісію з приймання-передачі вище зазначеного нерухомого майна у складі згідно додатку 2.</w:t>
      </w:r>
    </w:p>
    <w:p>
      <w:pPr>
        <w:pStyle w:val="Normal"/>
        <w:ind w:firstLine="708"/>
        <w:rPr/>
      </w:pPr>
      <w:r>
        <w:rPr>
          <w:sz w:val="28"/>
          <w:szCs w:val="28"/>
        </w:rPr>
        <w:t>3. Управлінню з питань економіки, інвестицій та євроінтеграції Могилів-Подільської міської ради (Глаголєва О.І.) здійснити необхідні дії щодо безоплатної передачі об’єкта нерухомого майна, зазначеного у пункті 1 даного рішенн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rPr/>
      </w:pPr>
      <w:r>
        <w:rPr>
          <w:sz w:val="28"/>
          <w:szCs w:val="28"/>
        </w:rPr>
        <w:t>4. Міському комунальному підприємству «Водоканал» (Чепелюк В.І.) здійснити необхідні дії щодо прийняття на баланс об’єкта нерухомог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майна. </w:t>
      </w:r>
    </w:p>
    <w:p>
      <w:pPr>
        <w:pStyle w:val="Normal"/>
        <w:ind w:firstLine="708"/>
        <w:rPr>
          <w:caps/>
          <w:sz w:val="28"/>
          <w:szCs w:val="28"/>
        </w:rPr>
      </w:pPr>
      <w:r>
        <w:rPr>
          <w:sz w:val="28"/>
          <w:szCs w:val="28"/>
        </w:rPr>
        <w:t>5. 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омітету міської ради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ід 30.11.2017 року №371</w:t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’єкт нерухомого май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унальної власності територіальної громади м. Могилева - Подільського  по вул. Грецькій, будинок 19-а, який безоплатно передається з балансу управління з питань економіки, інвестицій та євроінтеграції Могилів-Подільської міської ради на баланс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іського комунального  підприємства «Водоканал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6007"/>
        <w:gridCol w:w="1702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вентар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ік складових частин об’</w:t>
            </w:r>
            <w:r>
              <w:rPr>
                <w:b/>
                <w:sz w:val="28"/>
                <w:szCs w:val="28"/>
                <w:lang w:val="ru-RU"/>
              </w:rPr>
              <w:t>єк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рухомого майна за  адресою: м. Могилів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Подільський, вул. Грецька, 19-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лишк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 ПД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грн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ом на 30.11.2017р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3000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сосна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танці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го підйому літ.(А), підва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літ.(А1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трансформаторна підстанція літ.(А2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гальною площею 116,1 кв.м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сосна станція літ.(Б) загальною площе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,8 кв.м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69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</w:t>
        <w:tab/>
        <w:tab/>
        <w:tab/>
        <w:t xml:space="preserve">               Р. Горбатю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firstLine="18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омітету міської ради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ід 30.11.2017 року №3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клад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 приймання – передачі нерухомого майн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адресою: м. Могилів-Подільський, вулиця Грецька, будинок 19-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голєва Оксана Іванівна           - начальник управління з питань економіки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інвестицій та євроінтеграції Могилів - 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дільської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ієва Валентина Михайлівна   - головний бухгалтер управління з питань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економіки, інвестицій та євроінтеграції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огилів-Подільської міської ради;</w:t>
      </w:r>
    </w:p>
    <w:p>
      <w:pPr>
        <w:pStyle w:val="Normal"/>
        <w:rPr/>
      </w:pPr>
      <w:r>
        <w:rPr>
          <w:sz w:val="28"/>
          <w:szCs w:val="28"/>
        </w:rPr>
        <w:t>Чепелюк Василь Іванович            - директор МКП «Водоканал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овська Наталя Василівна      - головний  бухгалтер МКП «Водоканал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тійчук Ігор Павлович            - головний  інженер МКП «Водоканал»;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Кормич Іван Іванович                   - головний енергетик МКП «Водокана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Р. Горбатюк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92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35:00Z</dcterms:created>
  <dc:creator>Admin</dc:creator>
  <dc:description/>
  <cp:keywords/>
  <dc:language>en-US</dc:language>
  <cp:lastModifiedBy>Admin</cp:lastModifiedBy>
  <cp:lastPrinted>2007-01-01T03:10:00Z</cp:lastPrinted>
  <dcterms:modified xsi:type="dcterms:W3CDTF">2006-12-31T22:57:00Z</dcterms:modified>
  <cp:revision>45</cp:revision>
  <dc:subject/>
  <dc:title/>
</cp:coreProperties>
</file>