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у-графіку  підготовки  проектів регуляторних актів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Керуючись ст.26 Закону України 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цеве самоврядування в Україні», ст.32 Закону України «Про засади державної регуляторної політики в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 xml:space="preserve">1. Затвердити план-графік підготовки проектів регуляторних актів на 2018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к згідно додатку 1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 xml:space="preserve">2. Затвердити план-графік здійснення відстеження результативності діючих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гуляторних актів на 2018 рік згідно додатку 2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ослідуючі зміни, які надалі будуть вноситись до плану – графіку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готовки проектів регуляторних актів на 2018 рік затверджувати на сесії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.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30.11.2017 року № 3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лан – 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 проектів регуляторних актів 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53"/>
        <w:gridCol w:w="1794"/>
        <w:gridCol w:w="2268"/>
      </w:tblGrid>
      <w:tr>
        <w:trPr>
          <w:trHeight w:val="7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 регуляторного  а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торгівлі на ринках міста Могилева-Подільського (нова редакція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Правил розміщення   зовнішньої реклами (нова редакція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будування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30.11.2017 року № 3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лан – графік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здійснення  відстеження  результативності діючих регуляторних актів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92"/>
        <w:gridCol w:w="5940"/>
        <w:gridCol w:w="1915"/>
        <w:gridCol w:w="2123"/>
        <w:gridCol w:w="1598"/>
        <w:gridCol w:w="1800"/>
      </w:tblGrid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няття, номер ріш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стеже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ind w:right="-52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их</w:t>
            </w:r>
          </w:p>
        </w:tc>
      </w:tr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3.2011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Про деякі питання обмеження реаліз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лкогольних напоїв та тютюнових виробів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ї міста Могилева-Подільського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.01.2017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 встановлення вартості орендної плати за 1 кв.м. торговельного місця на торгівельному майданчику по вул. Ринковій, 56-а та вулиці Ставиській, 40/45 в місті Могилеві-Подільському»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Фінансист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, 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7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твердження Положення про конкурсний відбір суб’єктів оціночної діяльності для проведення незалежної оцінки земель, які на праві власності належать територіальній громаді міста Могилева -Подільського”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мельний відділ міської ра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стопад, 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Керуючий справами  виконкому                                                       Р. Горбатюк                        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9:00Z</dcterms:created>
  <dc:creator>Admin</dc:creator>
  <dc:description/>
  <cp:keywords/>
  <dc:language>en-US</dc:language>
  <cp:lastModifiedBy>Admin</cp:lastModifiedBy>
  <cp:lastPrinted>2007-01-01T02:02:00Z</cp:lastPrinted>
  <dcterms:modified xsi:type="dcterms:W3CDTF">2006-12-31T22:57:00Z</dcterms:modified>
  <cp:revision>46</cp:revision>
  <dc:subject/>
  <dc:title/>
</cp:coreProperties>
</file>