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69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3</w:t>
      </w:r>
      <w:r>
        <w:rPr>
          <w:bCs/>
        </w:rPr>
        <w:t>0.11.2017р.                                                м. Могилів-Подільський</w:t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firstLine="708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Про внесення змін до бюджету міста на 2017 рік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еруючись ст.ст. 26, 28 Закону України „Про місцеве самоврядування в                Україні”, ст. 78 Бюджетного кодексу України та рішенням 11сесії міської  ради 7 скликання від 15.12.2016 р. № 344, Законом України «Про Державний бюджет України на 2017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Внести зміни до кошторису управління мистецької політики і ресурс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2414200 КЕКВ 2282 на суму 40474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2414060 КЕКВ 2210 на суму 35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2414200 КЕКВ 2210 на суму 12474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 Внести зміни до кошторису відділу культури і туризму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2414070 КЕКВ 2111 на суму 52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2414070 КЕКВ 2210 на суму 10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40 на суму 35000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rPr>
          <w:lang w:val="uk-UA"/>
        </w:rPr>
      </w:pPr>
      <w:r>
        <w:rPr>
          <w:lang w:val="uk-UA"/>
        </w:rPr>
        <w:t>3. Вести зміни до кошторису виконкому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по заг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0310170 КЕКВ 2240 на суму 152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0310170 КЕКВ 2250 на суму 12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0318600 КЕКВ 2240 на суму 32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Зменшити КПКВ 0315012 КЕКВ 2282 на суму 15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Збільшити КПКВ 0315011 КЕКВ 2282 на суму 15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по спеці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0317310  КЕКВ 2281 на суму 185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 Внести зміни до кошторису управління освіти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по заг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1011190 КЕКВ 2111 на суму 100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КЕКВ 2120 на суму 22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КПКВ 1011010 КЕКВ 2230 на суму 5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КПКВ 1011020 КЕКВ 2230 на суму 35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КПКВ 1011200 КЕКВ 2210 на суму 30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більшити КПКВ 1011010 КЕКВ 2240 на суму 5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>КЕКВ 2111 на суму 100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>КЕКВ 2120 на суму 22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КПКВ 1011020 КЕКВ 2240 на суму 10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 xml:space="preserve">КЕКВ 2250 на суму 55000 грн.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о спеціальному фонду по КПКВ 1011020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Зменшити КЕКВ 3122 на суму 25000 грн.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Внести зміни до кошторису управління житлово – комунального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господарства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по загальному фонд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більшити КПКВ 4016060 КЕКВ 2240 на суму 35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по спеціальному фонд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меншити КПКВ 4016650 КЕКВ 3142 на суму 35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меншити КПКВ 4016310 КЕКВ 3132 на суму 20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більшити КПКВ 4010180 КЕКВ 3110 на суму 10000 грн.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6. Внести зміни до кошторису фінансового управління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о КПКВ 7618010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ЕКВ 9000 на суму 35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КПКВ 7510180 КЕКВ 3110 на суму 20000 грн.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7. Внести зміни до загального фонду дохідної частини бюджету міста по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КБКД 11010100 «Податок на доходи фізичних осіб, що сплачуються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одатковими агентами, із доходів платника податку у вигляді заробіт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лати»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в листопаді місяці на суму 600000 грн.,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в грудні місяці на суму 600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8. Внести зміни до кошторису фінансового управління міської ради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о КПКВ 751018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 КЕКВ 2271 на суму 1000 грн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КЕКВ 2250 на суму 1000 грн..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9. Дане рішення підлягає затвердженню на черговій сесії міської ради. </w:t>
      </w:r>
    </w:p>
    <w:p>
      <w:pPr>
        <w:pStyle w:val="Normal"/>
        <w:rPr/>
      </w:pPr>
      <w:r>
        <w:rPr>
          <w:lang w:val="uk-UA"/>
        </w:rPr>
        <w:t xml:space="preserve">10. Контроль за виконанням даного рішення покласти на секретаря міської 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jc w:val="both"/>
        <w:rPr>
          <w:lang w:val="uk-UA"/>
        </w:rPr>
      </w:pPr>
      <w:r>
        <w:rPr/>
        <w:t xml:space="preserve">              </w:t>
      </w:r>
    </w:p>
    <w:p>
      <w:pPr>
        <w:pStyle w:val="Normal"/>
        <w:jc w:val="both"/>
        <w:rPr>
          <w:lang w:val="uk-UA"/>
        </w:rPr>
      </w:pPr>
      <w:r>
        <w:rPr/>
        <w:t xml:space="preserve">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Міський голова                                                          П. Бровко                 </w:t>
      </w:r>
    </w:p>
    <w:p>
      <w:pPr>
        <w:pStyle w:val="Normal"/>
        <w:rPr/>
      </w:pPr>
      <w:r>
        <w:rPr>
          <w:lang w:val="uk-UA"/>
        </w:rPr>
        <w:t xml:space="preserve">                          </w:t>
      </w:r>
      <w:r>
        <w:rPr>
          <w:sz w:val="26"/>
          <w:szCs w:val="26"/>
          <w:lang w:val="uk-UA"/>
        </w:rPr>
        <w:t xml:space="preserve">         </w:t>
      </w:r>
    </w:p>
    <w:sectPr>
      <w:type w:val="nextPage"/>
      <w:pgSz w:w="11906" w:h="16838"/>
      <w:pgMar w:left="1559" w:right="964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rFonts w:cs="Times New Roman"/>
      <w:b/>
    </w:rPr>
  </w:style>
  <w:style w:type="character" w:styleId="BalloonTextChar">
    <w:name w:val="Balloon Text Char"/>
    <w:basedOn w:val="DefaultParagraphFont"/>
    <w:qFormat/>
    <w:rPr>
      <w:rFonts w:ascii="Tahoma;Arial" w:hAnsi="Tahoma;Arial" w:cs="Tahoma;Arial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BalloonText">
    <w:name w:val="Balloon Text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Batang;№ЩЕБ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4:06:00Z</dcterms:created>
  <dc:creator>Пользователь Windows</dc:creator>
  <dc:description/>
  <cp:keywords/>
  <dc:language>en-US</dc:language>
  <cp:lastModifiedBy>Admin</cp:lastModifiedBy>
  <cp:lastPrinted>2007-01-01T03:27:00Z</cp:lastPrinted>
  <dcterms:modified xsi:type="dcterms:W3CDTF">2006-12-31T22:57:00Z</dcterms:modified>
  <cp:revision>22</cp:revision>
  <dc:subject/>
  <dc:title> </dc:title>
</cp:coreProperties>
</file>