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0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Style16"/>
        <w:ind w:left="0" w:hanging="0"/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ід 12. 04. 2017 року №99 «</w:t>
      </w:r>
      <w:r>
        <w:rPr>
          <w:b/>
          <w:kern w:val="2"/>
          <w:sz w:val="28"/>
          <w:szCs w:val="28"/>
          <w:lang w:val="uk-UA" w:eastAsia="uk-UA"/>
        </w:rPr>
        <w:t xml:space="preserve">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</w:t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uk-UA"/>
        </w:rPr>
        <w:t>в м. Могилеві- Подільськом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>рішення виконавчого комітету міської ради від 12.04.2017 року №99 «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в м. Могилеві - Подільському», розпорядження міського голови від 01.11.2017 року №304-к «Про зміну прізвища» та у зв’язку зі змінами в структурі юридичного відділу апарату міської ради та виконкому,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1. Внести зміни до п.1 рішення виконавчого комітету міської ради від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12.04.2017 року №99 «Про утворення міжвідомчої ради з питань сім’ї,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гендерної рівності, демографічного розвитку, запобігання насильства в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сім’ї та протидії торгівлі людьми в м. Могилеві- Подільському»</w:t>
      </w:r>
      <w:r>
        <w:rPr>
          <w:sz w:val="28"/>
          <w:szCs w:val="28"/>
          <w:lang w:val="uk-UA"/>
        </w:rPr>
        <w:t xml:space="preserve">, а саме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1 до рішення виконавчого комітету міської ради від 12.04.2017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99 викласти в новій редакції, згідно додатку, що додається.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30.11.2017 року №368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Style16"/>
        <w:ind w:left="0" w:hanging="0"/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 xml:space="preserve">міжвідомчої ради з питань сім’ї, гендерної рівності, демографічного розвитку, запобігання насильства в сім’ї та протидії торгівлі людьми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uk-UA"/>
        </w:rPr>
        <w:t>в м. Могилеві - Подільському</w:t>
      </w:r>
    </w:p>
    <w:p>
      <w:pPr>
        <w:pStyle w:val="Normal"/>
        <w:shd w:fill="FFFFFF" w:val="clear"/>
        <w:ind w:right="450" w:hanging="0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6"/>
        <w:gridCol w:w="5494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діяльності виконавчих органів,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kern w:val="2"/>
                <w:sz w:val="28"/>
                <w:szCs w:val="28"/>
                <w:lang w:val="uk-UA" w:eastAsia="uk-UA"/>
              </w:rPr>
              <w:t>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лоді міської ради,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заступник голов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kern w:val="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i/>
                <w:kern w:val="2"/>
                <w:sz w:val="28"/>
                <w:szCs w:val="28"/>
                <w:lang w:val="uk-UA" w:eastAsia="uk-UA"/>
              </w:rPr>
              <w:t>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- психолог соціальн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дітей, сім’ї та молоді міської ради,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екретар Ради.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у справах дітей служб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 справах дітей, сім’ї та молоді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льник Тетяна Адик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головний спеціаліст відділу у справах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дітей, служби у справах дітей, сім’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Мединськ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а Геннадії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в.о. начальника юридичного відділ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парату міської ради та виконкому;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Федо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ербський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ячеслав Ігорови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старший інспектор ювінальної превенції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ектору Могилів – Подільськ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поліції ГУНП у Вінницькій області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праці т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я Павлів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головний лікар комунальної установи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«Могилів- Подільський міський Цент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винної медико - санітарної допомоги».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17-11-23T11:15:00Z</cp:lastPrinted>
  <dcterms:modified xsi:type="dcterms:W3CDTF">2006-12-31T22:56:00Z</dcterms:modified>
  <cp:revision>35</cp:revision>
  <dc:subject/>
  <dc:title>1</dc:title>
</cp:coreProperties>
</file>