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Style16"/>
        <w:ind w:left="10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Style16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  <w:lang w:val="uk-UA"/>
        </w:rPr>
        <w:t>від 12. 04. 2017 року №102 «</w:t>
      </w:r>
      <w:r>
        <w:rPr>
          <w:b/>
          <w:kern w:val="2"/>
          <w:sz w:val="28"/>
          <w:szCs w:val="28"/>
          <w:lang w:val="uk-UA" w:eastAsia="uk-UA"/>
        </w:rPr>
        <w:t>Про створення та забезпечення діяльності</w:t>
      </w:r>
    </w:p>
    <w:p>
      <w:pPr>
        <w:pStyle w:val="Style16"/>
        <w:ind w:left="0" w:hanging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 xml:space="preserve">мобільної робочої групи із надання адресних соціальних послуг в </w:t>
      </w:r>
    </w:p>
    <w:p>
      <w:pPr>
        <w:pStyle w:val="Style16"/>
        <w:ind w:left="0" w:hanging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м. Могилеві – Подільському сім’ям, які перебувають у складних життєвих обставинах та забезпечення взаємодії суб’єктів соціальної робот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  <w:lang w:val="uk-UA" w:eastAsia="uk-UA"/>
        </w:rPr>
      </w:pPr>
      <w:r>
        <w:rPr>
          <w:b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>рішення виконавчого комітету міської ради від 12.04.2017 року №102 «</w:t>
      </w:r>
      <w:r>
        <w:rPr>
          <w:color w:val="000000"/>
          <w:sz w:val="28"/>
          <w:szCs w:val="28"/>
          <w:shd w:fill="FFFFFF" w:val="clear"/>
          <w:lang w:val="uk-UA"/>
        </w:rPr>
        <w:t>Про створення та забезпечення діяльності мобільної робочої групи із надання адресних соціальних послуг в м. Могилеві – Подільському сім’ям, які перебувають у складних життєвих обставинах та забезпечення взаємодії суб’єктів соціальної роботи»,</w:t>
      </w:r>
      <w:r>
        <w:rPr>
          <w:color w:val="303030"/>
          <w:sz w:val="28"/>
          <w:szCs w:val="28"/>
          <w:shd w:fill="FFFFFF" w:val="clear"/>
          <w:lang w:val="uk-UA"/>
        </w:rPr>
        <w:t xml:space="preserve"> розпорядження міського голови від 01.11.2017 року №304-к «Про зміну прізвища»,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1. Внести зміни до пункту 1 рішення виконавчого комітету міської ради від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12.04.2017 року №102 «Про створення та забезпечення діяльності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мобільної робочої групи із надання адресних соціальних послуг в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м. Могилеві – Подільському сім’ям, які перебувають у складних життє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обставинах та забезпечення взаємодії суб’єктів соціальної роботи»</w:t>
      </w:r>
      <w:r>
        <w:rPr>
          <w:sz w:val="28"/>
          <w:szCs w:val="28"/>
          <w:lang w:val="uk-UA"/>
        </w:rPr>
        <w:t xml:space="preserve">, а саме,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до рішення виконавчого комітету міської ради від 12.04.2017 року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2 викласти в новій редакції, згідно додатку, що додається.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ind w:firstLine="567"/>
        <w:jc w:val="both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від 30.11.2017 року №367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мобільної робочої групи із </w:t>
      </w:r>
      <w:r>
        <w:rPr>
          <w:rFonts w:eastAsia="Times New Roman"/>
          <w:b/>
          <w:sz w:val="28"/>
          <w:szCs w:val="28"/>
          <w:lang w:val="uk-UA"/>
        </w:rPr>
        <w:t>надання адресних соціальних послуг в м. Могилеві – Подільському сім’ям, які перебувають у складних життєвих обставинах та забезпечення взаємодії суб’єктів соціальної роботи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777"/>
      </w:tblGrid>
      <w:tr>
        <w:trPr>
          <w:trHeight w:val="605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Криган Віталій Ів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заступник міського голови з питань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діяльності виконавчих органів.</w:t>
            </w:r>
          </w:p>
        </w:tc>
      </w:tr>
      <w:tr>
        <w:trPr>
          <w:trHeight w:val="617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Сувалова Леся Анатолії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- начальник служби у справах дітей, сім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’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ї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молоді міської 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ержар Тетяна Валерії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відділу соціальної робо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сім’ї та молоді служби у справах  дітей,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сім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’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ї та молоді міської ради.</w:t>
            </w:r>
          </w:p>
        </w:tc>
      </w:tr>
      <w:tr>
        <w:trPr>
          <w:trHeight w:val="731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ронько Олена Володими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відділу у справах дітей служби 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справах дітей, сім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’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ї та молоді міської 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Дейнега Людмила Ігорівна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управління праці та соціального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захисту населення міської 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Пронько Ігор Михай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управління міської ради з питань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надзвичайних ситуацій, оборонної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мобілізаційної роботи та взаємодії з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равоохоронними органами міської 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Череватова Наталя Павлівна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головний лікар комунальної установ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«Могилів - 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первинної медико - санітарної допомоги».</w:t>
            </w:r>
          </w:p>
        </w:tc>
      </w:tr>
      <w:tr>
        <w:trPr>
          <w:trHeight w:val="718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Будяк Антоніна Григо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голова Могилів – Подільської організаці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ТОВ «Червоний Хрест» </w:t>
            </w: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Притик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Анатолій Миколай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Могилів – Подільського МРВ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з питань пробації Центрально-Західн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міжрегіонального управління з питань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виконання кримінальних покарань та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пробації Міністерства юстиції, підполковни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внутрішньої служби </w:t>
            </w: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  <w:t>(за згодою).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Яцура  Микола Ів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директор Могилів-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міськрайонного центру зайнятост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Коновалов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Володимир Фед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Жучковський Валерій Пав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Могилів – Подільського відділ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поліції ГУНП у Вінницькій області,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полковник поліції або представник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  <w:t>(за згодою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Дейнега Наталія Дмит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фінансов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рад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Фоменко Тетяна Анатолії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директор комунального підприємства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«Престелерадіоцентр «Краяни»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Рабей Людмила Григо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- начальник Могилів-Подільського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об’єднаного управління Пенсійного фонд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України Вінницької області  </w:t>
            </w:r>
            <w:r>
              <w:rPr>
                <w:rFonts w:eastAsia="Times New Roman"/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4:29:00Z</cp:lastPrinted>
  <dcterms:modified xsi:type="dcterms:W3CDTF">2006-12-31T22:56:00Z</dcterms:modified>
  <cp:revision>35</cp:revision>
  <dc:subject/>
  <dc:title>1</dc:title>
</cp:coreProperties>
</file>