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11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. 04. 2017 року №100 «</w:t>
      </w:r>
      <w:r>
        <w:rPr>
          <w:b/>
          <w:kern w:val="2"/>
          <w:sz w:val="28"/>
          <w:szCs w:val="28"/>
          <w:lang w:val="uk-UA" w:eastAsia="uk-UA"/>
        </w:rPr>
        <w:t>Про створення постійно діючої комісії з питань координації дій щодо попередження насильства в сім’ї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>рішення виконавчого комітету міської ради від 12.04.2017 року №100 «</w:t>
      </w:r>
      <w:r>
        <w:rPr>
          <w:color w:val="000000"/>
          <w:sz w:val="28"/>
          <w:szCs w:val="28"/>
          <w:shd w:fill="FFFFFF" w:val="clear"/>
          <w:lang w:val="uk-UA"/>
        </w:rPr>
        <w:t>Про створення постійно діючої комісії з питань координації дій щодо попередження насильства в сім’ї»,</w:t>
      </w:r>
      <w:r>
        <w:rPr>
          <w:color w:val="303030"/>
          <w:sz w:val="28"/>
          <w:szCs w:val="28"/>
          <w:shd w:fill="FFFFFF" w:val="clear"/>
          <w:lang w:val="uk-UA"/>
        </w:rPr>
        <w:t xml:space="preserve"> розпорядження міського голови від 01.11.2017 року №304-к «Про зміну прізвища» та у зв’язку зі змінами в структурі юридичного відділу апарату міської ради та виконкому,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1. Внести зміни до підпункту 1.1. пункту 1, рішення виконавчого комітету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міської ради від 12.04.2017 року №100 «Про створення постійно діюч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комісії з питань координації дій щодо попередження насильства в сім’ї»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 саме, додаток 1 до рішення виконавчого комітету міської ради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2.04.2017 року №100 викласти в новій редакції, згідно додатку, що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ється.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Міський голова</w:t>
        <w:tab/>
        <w:t xml:space="preserve">    П. Бровко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від 30.11.2017 року №366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left="0" w:hanging="0"/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Склад </w:t>
      </w:r>
      <w:r>
        <w:rPr>
          <w:b/>
          <w:kern w:val="2"/>
          <w:sz w:val="28"/>
          <w:szCs w:val="28"/>
          <w:lang w:val="uk-UA" w:eastAsia="uk-UA"/>
        </w:rPr>
        <w:t xml:space="preserve">постійно діючої комісії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 w:eastAsia="uk-UA"/>
        </w:rPr>
        <w:t>з питань координації дій щодо попередження насильства в сім’ї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6"/>
        <w:gridCol w:w="5494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заступник міського голови з питан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діяльності виконавчих органів,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Комісії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служби у справах дітей, сім’ї та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олоді міської ради,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Комісії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у справах дітей служб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 справах дітей, сім’ї та молоді міської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,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ержар Тетяна Валер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- психолог соціальн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дітей, сім’ї та молоді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Федор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Валерій Павл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Могилів – 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 поліції ГУНП у Вінницькі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асті, полковник поліції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я Павл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головний лікар комунальної установи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«Могилів - Подільський міський Цент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винної медико - санітарної допомоги»;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праці та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.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5:12:00Z</cp:lastPrinted>
  <dcterms:modified xsi:type="dcterms:W3CDTF">2006-12-31T22:56:00Z</dcterms:modified>
  <cp:revision>38</cp:revision>
  <dc:subject/>
  <dc:title>1</dc:title>
</cp:coreProperties>
</file>