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Style16"/>
        <w:ind w:left="0" w:hanging="0"/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ід 12. 04. 2017 року №101 «</w:t>
      </w:r>
      <w:r>
        <w:rPr>
          <w:b/>
          <w:kern w:val="2"/>
          <w:sz w:val="28"/>
          <w:szCs w:val="28"/>
          <w:lang w:val="uk-UA" w:eastAsia="uk-UA"/>
        </w:rPr>
        <w:t xml:space="preserve">Про створення комісії з питань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 w:eastAsia="uk-UA"/>
        </w:rPr>
        <w:t>захисту прав дитин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 xml:space="preserve">рішення виконавчого комітету міської ради від 12.04.2017 року №102 « </w:t>
      </w:r>
      <w:r>
        <w:rPr>
          <w:color w:val="000000"/>
          <w:sz w:val="28"/>
          <w:szCs w:val="28"/>
          <w:shd w:fill="FFFFFF" w:val="clear"/>
          <w:lang w:val="uk-UA"/>
        </w:rPr>
        <w:t>Про створення та забезпечення діяльності мобільної робочої групи із надання адресних соціальних послуг в м. Могилеві – Подільському сім’ям, які перебувають у складних життєвих обставинах та забезпечення взаємодії суб’єктів соціальної роботи»,</w:t>
      </w:r>
      <w:r>
        <w:rPr>
          <w:color w:val="303030"/>
          <w:sz w:val="28"/>
          <w:szCs w:val="28"/>
          <w:shd w:fill="FFFFFF" w:val="clear"/>
          <w:lang w:val="uk-UA"/>
        </w:rPr>
        <w:t xml:space="preserve"> розпорядження міського голови від 01.11.2017 року №304-к «Про зміну прізвища» та у зв’язку зі змінами в структурі юридичного відділу апарату міської ради та виконкому, 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1. Внести зміни до пункту 1 рішення виконавчого комітету міської ради від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12.04.2017 року №101 «Про створення комісії з питань захисту прав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дитини»</w:t>
      </w:r>
      <w:r>
        <w:rPr>
          <w:sz w:val="28"/>
          <w:szCs w:val="28"/>
          <w:lang w:val="uk-UA"/>
        </w:rPr>
        <w:t xml:space="preserve">, а саме, додаток 1 до рішення 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12.04.2017 року №101 викласти в новій редакції, згідно додатку, що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ється.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від 30.11.2017 року №365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6"/>
        <w:gridCol w:w="5494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ровко Петро Петр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міський голова,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заступник міського голови з питань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діяльності виконавчих органів,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у справах дітей служб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 справах дітей, сім’ї та молоді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,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Федор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ержар Тетяна Валер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- психолог соціальн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дітей, сім’ї та молоді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льник Тетяна Адик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головний спеціаліст відділу у справах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дітей, служби у справах дітей, сім’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праці та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Мединськ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а Геннад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в.о. начальника юридичного відділу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парату міської ради та виконкому;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Валерій Павл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Могилів – Подільськог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 поліції ГУНП у Вінницькі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асті, полковник поліції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я Павл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головний лікар комунальної установ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«Могилів - Подільський міський Цент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винної медико - санітарної допомоги».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5:49:00Z</cp:lastPrinted>
  <dcterms:modified xsi:type="dcterms:W3CDTF">2006-12-31T22:56:00Z</dcterms:modified>
  <cp:revision>33</cp:revision>
  <dc:subject/>
  <dc:title>1</dc:title>
</cp:coreProperties>
</file>