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озвіл щодо надання згоди на отримання грошової компенсації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падках, визначених законодавство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ст. 140, 146 Конституції України, ст.ст. 19, 177 Сімейного Кодексу України, ст.18 Закону України «Про охорону дитинства», ст.12 Закону України «Про основи соціального захисту бездомних громадян і безпритульних дітей», Законом України «Про місцеве самоврядування в Україні», Порядком визначення розміру і надання військовослужбовцям та членам їх сімей грошової компенсації за належне їм для отримання жиле приміщення, затвердженим постановою Кабінету Міністрів України від 2 вересня 2015р. №728 «Деякі питання забезпечення житлом військовослужбовців та інших громадян», рішеннями комісії з питань захисту прав дитини від 21.11.2017 року №14-15/16 – 02,-03, -04 «Про дозвіл щодо надання згоди на отримання грошової компенсації у випадках, визначених законодавством» та матеріалами, що надійшли до служби у справах дітей, сім’ї та молоді міської ради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ar-SA"/>
        </w:rPr>
        <w:t xml:space="preserve"> Дозволити законним представникам: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1. ________________, _________________ року народження  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 xml:space="preserve">та ____________________, ________________ року народження, які  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реєстровані за адресою: Вінницька область, місто Могилів-Подільський, вулиця Острівська, ____, надати від імені їх малолітніх дітей _____________________, _________________ року  та _____________________, _________________ року народження, згоду на отримання грошової компенсації за належне їм для отримання жиле приміщення, при умові забезпечення малолітніх ________________________, _______________  та ________________________, _______________ року народження, житловою площею або придбання житла співвласниками яких вони будуть, в межах норм, визначених законодавством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2. _____________________, _______________ року народження та _________________________, ______________ року народження, які зареєстровані за адресою: Вінницька область, місто Могилів-Подільський, вулиця Стависька, ____, надати від</w:t>
      </w:r>
      <w:bookmarkStart w:id="0" w:name="_GoBack"/>
      <w:bookmarkEnd w:id="0"/>
      <w:r>
        <w:rPr>
          <w:sz w:val="28"/>
          <w:szCs w:val="28"/>
          <w:lang w:val="uk-UA" w:eastAsia="ar-SA"/>
        </w:rPr>
        <w:t xml:space="preserve"> імені їх малолітніх дітей ________________, _______________ року народження та ________________, _______________ року народження, згоду на отримання грошової компенсації за належне їм для отримання жиле приміщення, при умові забезпечення малолітніх __________________, _________________ року народження та ________________, __________ року народження, житловою площею або придбання житла співвласниками яких вони будуть, в межах норм, визначених законодавством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3. _________________, ______________ року народження та _____________________, ______________ року народження, які зареєстровані за адресою: Вінницька область, місто Могилів-Подільський, провулок Острівський, ____, надати від імені їх малолітньої дитини ___________________, _______________ року народження, згоду на отримання грошової компенсації за належне їй для отримання жиле приміщення, при умові забезпечення малолітньої ____________________, _______________ року народження, житловою площею або придбання житла співвласником якого вона буде, в межах норм, визначених законодавством.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>2. Відкрити особовий рахунок у банківській установі законним представникам: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1. _______________, ________ року народження та __________________, __________ року народження на ім’я їх малолітніх дітей _______________, ____________  та __________________, __________ року народження, та покласти на їх ім’я кошти (грошову компенсацію) за належне їм для отримання жиле приміщення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2. ________________, __________ року народження та ________________, _______________ року народження, на ім’я їх малолітніх дітей _______________, _________ року народження та _____________________, _______________ року народження, та покласти на їх ім’я кошти (грошову компенсацію) за належне їм для отримання жиле приміщення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3. _____________, _________ року народження та ____________________, _________________ року народження, на ім’я їх малолітньої дитини _________________, __________ року народження та покласти на її ім’я кошти (грошову компенсацію) за належне їй для отримання жиле приміщення.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0:21:00Z</cp:lastPrinted>
  <dcterms:modified xsi:type="dcterms:W3CDTF">2006-12-31T22:55:00Z</dcterms:modified>
  <cp:revision>45</cp:revision>
  <dc:subject/>
  <dc:title/>
</cp:coreProperties>
</file>