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11.2017р.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на вчинення правочинів щодо нерухомого майн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 34 Закону України «Про місцеве самоврядування в Україні», відповідно до ст.ст. 15, 17, 18 Закону України «Про охорону дитинства», ст. ст. 176, 177 Сімейного кодексу України, ст.ст. 32, 71, 242 Цивільного кодексу України, Закону України «Про органи і служби у справах дітей та спеціальні установи для дітей», постано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и Кабінету Міністрів України  від 24.09.2008р. №866 «Питання діяльності органів опіки та піклування, пов’язані із захистом прав дітей», розглянувши заяву ____________,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ListParagraph"/>
        <w:ind w:left="360" w:firstLine="348"/>
        <w:rPr/>
      </w:pPr>
      <w:r>
        <w:rPr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 w:eastAsia="ar-SA"/>
        </w:rPr>
        <w:t>Дати згоду _________________, ________ року народження, яка зареєстрована за адресою: Вінницька область, місто Могилів – Подільський вулиця 8 Березня, будинок _____, квартира ____, на дарування квартири загальною площею 30,77 кв.м., житловою площею 16,28 кв.м., під номером _____, (________________), що знаходиться в житловому будинку під номером ____(____________) по вулиці Ставиській в місті Могилеві – Подільському, яка належить їй на праві приватної власності, на ім’я ___________________, ______________ року народження, матері дітей: __________________, _______________ року народження, та __________________, _______________ року народження, право користування якою належить вищевказаним дітям. При здійснені правочину права дітей: ___________________, ________________ року народження та ______________________________, _______________ року народження порушені не будуть.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ab/>
        <w:t xml:space="preserve">2. Зобов’язати ___________________, _______________ року народження, яка зареєстрована за адресою: Вінницька область, місто Могилів – Подільський, вулиця 8 Березня, будинок ____, квартира ___, після вчинення правочину, надати службі у справах дітей, сім’ї та молоді Могилів – Подільської міської ради копію договору дарування квартири  загальною 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 w:eastAsia="ar-SA"/>
        </w:rPr>
        <w:t>площею 30,77 кв.м., житловою площею 16,28 кв.м., під номером, (________________), що знаходиться в житловому будинку під номером ___ (______________) по вулиці Ставиській в місті Могилеві – Подільському, у місячний термін.</w:t>
      </w:r>
    </w:p>
    <w:p>
      <w:pPr>
        <w:pStyle w:val="ListParagraph"/>
        <w:ind w:left="360" w:hanging="0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00:38:00Z</cp:lastPrinted>
  <dcterms:modified xsi:type="dcterms:W3CDTF">2007-01-01T07:56:00Z</dcterms:modified>
  <cp:revision>43</cp:revision>
  <dc:subject/>
  <dc:title/>
</cp:coreProperties>
</file>