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кладання угод від імен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 15, 17,18 Закону України «Про охорону дитинства», ст.ст. 59,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_____________ та ________________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ar-SA"/>
        </w:rPr>
        <w:t>Надати дозвіл законним представникам: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1.1. Батькові - __________________, ____________ року народження та матері - _________________, ____________ року народження, які зареєстровані за адресою: Вінницька область, місто Могилів-Подільський, вулиця Покровська, _____, квартира ____, надати згоду на продаж їхніми малолітніми дітьми: __________________________________________, 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________________ року народження та __________________________, 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________________ року народження, які зареєстровані за адресою: Вінницька область, місто Могилів-Подільський, вулиця Покровська, ___, квартири ___ та купівлю  на їх ім’я 2/4 частки квартири за адресою: Вінницька область, місто Могилів - Подільський, вулиця Вишнева, _____, квартира ___.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 xml:space="preserve">1.2. Батькові – __________________, _____________ року народження та матері – ____________________, _____________ року народження, які зареєстровані за адресою: Вінницька область, </w:t>
      </w:r>
      <w:bookmarkStart w:id="0" w:name="_GoBack"/>
      <w:bookmarkEnd w:id="0"/>
      <w:r>
        <w:rPr>
          <w:sz w:val="28"/>
          <w:szCs w:val="28"/>
          <w:lang w:val="uk-UA" w:eastAsia="ar-SA"/>
        </w:rPr>
        <w:t>місто Могилів-Подільський, вулиця Покровська, ____, квартира ____, укласти договір купівлі-продажу двокімнатної квартири загальною площею 52,4 кв.м., під номером ___, що знаходиться в житловому будинку під номером ___ по вулиці Покровській, у місті Могилеві – Подільському, Вінницької області, яка належить на праві спільної часткової власності 2/4 часток від усієї квартири мають малолітні діти: _____________________, _______________ народження та __________________________, _______________ року народження, за умови одночасної купівлі квартири по вулиці Вишневій, ___, квартира ___ у місті Могилеві – Подільському Вінницької області на користь малолітніх дітей: ________________________, _____________ року народження та _______________________, ______________ року народження.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2. Зобов’язати законних представників: батька – _______________________, ______________ року народження та мати – ___________________________, ______________ року народження, які зареєстровані за адресою: Вінницька область, місто Могилів-Подільський, вулиця Покровська, ___, квартира ___, забезпечити дітей житлом на праві спільної власності за адресою: Вінницька область, місто Могилів – Подільський, вулиця Вишнева, ___, квартира ___, житловою площею не меншою за попередню. Документ, який засвідчує набуття дітьми права власності на житло пред’явити в службу у справах дітей, сім’ї та молоді міської ради в термін до одного місяця. В разі не вчинення дій відповідно до зазначених умов, дане рішення вважати таким, що втратило чинність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3. Контроль за виконанням даного рішення покласти на заступника міського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голови з питань діяльності виконавчих органів Кригана В.І..</w:t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50:00Z</cp:lastPrinted>
  <dcterms:modified xsi:type="dcterms:W3CDTF">2007-01-01T07:54:00Z</dcterms:modified>
  <cp:revision>44</cp:revision>
  <dc:subject/>
  <dc:title/>
</cp:coreProperties>
</file>