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60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0.11.2017р.                                                м. Могилів-Подільський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фінансово - господарську діяльніст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Фінансист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9 місяців 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8, 30, 52 Закону України «Про місцеве самоврядування в Україні», заслухавши інформацію директора комунального підприємства «Фінансист» Маковій А.В. про фінансово – господарську діяльність підприємства 9 місяців 2017 року,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Інформацію директора комунального підприємства «Фінансист»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аковій А.В. про фінансово –господарську діяльність підприєм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«Фінансист» за 9 місяців 2017 року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ерівнику підприємства Маковій А.В. постійно проводити роботу дл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абезпечення прибуткової діяльності і покращення фінансового ста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ідприєм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32:00Z</dcterms:created>
  <dc:creator>Admin</dc:creator>
  <dc:description/>
  <cp:keywords/>
  <dc:language>en-US</dc:language>
  <cp:lastModifiedBy>Admin</cp:lastModifiedBy>
  <cp:lastPrinted>2007-01-01T06:41:00Z</cp:lastPrinted>
  <dcterms:modified xsi:type="dcterms:W3CDTF">2007-01-01T07:48:00Z</dcterms:modified>
  <cp:revision>4</cp:revision>
  <dc:subject/>
  <dc:title> </dc:title>
</cp:coreProperties>
</file>