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6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ірвання, укладання договорів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 власності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 по площі Шевченка, 6/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у зв’язку зі змінами у структурі міської ради,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ірвати достроково з 1 березня 2017 року договір оренди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38 від 01.04.2016 року, укладений управлінням з питань економік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вестицій та євроінтеграції Могилів-Подільської міської ради з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-Подільським міським центром соціальних служб для сім’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тей та молоді на користування приміщеннями загаль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4,25 кв.м, що знаходяться в будівлі комунальної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и міста Могилева-Подільського по площі Шевченка,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на укладення з 1 березня 2017 року зі службою у справ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тей, сім’ї та молоді Могилів-Подільської міської ради договору 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міщень загальною площею 33,80 кв.м, що знаходяться в будівл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ї власності територіальної громади міста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по площі Шевченка, 6/16, а саме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міщень І поверху № 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10,6 кв.м, № 7 площею 8,2 кв.м, №14 площею 7,4 кв.м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міщень загального користування площею 7,6 кв.м, з орендною плат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 грн. на рік без ПД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Термін оренди 2 роки і 11 міся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розрахунок площ приміщень адміністративної будівлі по площ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евченка, 6/16, що надаються в оренду,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з питань економіки, інвестицій та євроінтеграц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Глаголєва О.І.) оформити необхідні документи згідно чи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конодавства України та нормативних актів Могилів-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.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ідділу бухгалтерського обліку та звітності апарату Могилів-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та виконкому (Куйбіда М.В.) щомісячно здійсню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рахунок розміру плати за користування вищезазначеним орендар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лектроенергією і комунальними послугами та надавати орендарю ак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аних робіт для оплати послуг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ади, в.о. п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3.02.2017 року №3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ощ приміщень адмінбудівлі по площі Шевченка, 6/16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що надаються в оре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лоща всієї адмінбудівлі 1016,5 кв.м (відповідно до інвентар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рав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лоща загального користування по всій адмінбудівлі 312,3 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(відповідно до листа виконавчого комітету від 27.12.2011р. №01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0/4475).                 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 xml:space="preserve">Розрахунок площі приміщень, що надається в оренду службі у справа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uk-UA"/>
        </w:rPr>
        <w:t>дітей, сім’ї  та молоді Могилів-Подільської міської ради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6,20 кв.м – площа приміщень І поверху, де розміще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ужб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правах дітей, сім’ї та молоді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6,20 кв.м / 1016,5 х 100 = 2,58% - частка приміщень служби у справа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тей, сім’ї та молоді у площі всієї адмінбудівлі.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12,3-5,3-4,9-7,4=294,7 кв.м - площа загального користування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правлінь та  відділів І поверху (відповідно до листа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мітету від 27.12.2011р. №01-30/4475).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лоща загального користування, що надається в оренду службі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правах дітей, сім’ї та молоді: 294,7 х 2,58/100 = 7,6 кв.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гальна площа приміщень адмінбудівлі, що надається в оренду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лужбі у справах  дітей, сім’ї та молоді Могилів-Подільської мі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: 26,20 + 7,6 = 33,80 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Керуючий справами виконкому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3:00Z</dcterms:created>
  <dc:creator>Admin</dc:creator>
  <dc:description/>
  <cp:keywords/>
  <dc:language>en-US</dc:language>
  <cp:lastModifiedBy>LUSER</cp:lastModifiedBy>
  <cp:lastPrinted>2017-02-23T15:14:00Z</cp:lastPrinted>
  <dcterms:modified xsi:type="dcterms:W3CDTF">2017-05-05T06:00:00Z</dcterms:modified>
  <cp:revision>35</cp:revision>
  <dc:subject/>
  <dc:title>ПРОЕКТ</dc:title>
</cp:coreProperties>
</file>