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тарифів на вивезення твердих побутових від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 міського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омбінат комунальних підприєм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8, 52 Закону України «Про місцеве самоврядування в Україні», Законом України «Про засади державної регуляторної політики в сфері господарської діяльності», Законом України «Про житлово-комунальні послуги», враховуючи постійне збільшення цін на паливо-мастильні матеріали, запчастини та підвищення мінімальної заробітної плат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ціни/тарифи на вивіз твердих побутових відходів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КП «Комбінат комунальних підприємств» від населення вартість 1 м куб =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05,02 грн.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ватний сектор з 1 чоловіка 17, 23 грн. без ПДВ. </w:t>
      </w:r>
    </w:p>
    <w:p>
      <w:pPr>
        <w:pStyle w:val="ListParagraph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з ПДВ 20, 68 грн.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агатоквартирні будинки з 1 чоловіка 15, 72 без ПДВ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з ПДВ 18,86 грн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ціни/тарифи на вивіз твердих побутових відходів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КП «Комбінат комунальних підприємств» від бюджетних установ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ість 1 м куб без ПДВ 89,86 грн.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з ПДВ 107,83 грн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ціни/тарифи на вивіз твердих побутових відходів МКП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мбінат комунальних підприємств» від інших споживачів вартість 1м куб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ПДВ 117,21 грн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з ПДВ 140,65 грн.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ане рішення набирає чинності з 1 грудня 2017р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Директору МКП «Комбінат комунальних підприємств» Гаврильченку Г.М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додержання затверджених тарифів на вивіз твердих побутових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ходів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 даного рішення покласти на секретаря міської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ListParagraph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sectPr>
      <w:type w:val="nextPage"/>
      <w:pgSz w:w="11906" w:h="16838"/>
      <w:pgMar w:left="144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User</dc:creator>
  <dc:description/>
  <cp:keywords/>
  <dc:language>en-US</dc:language>
  <cp:lastModifiedBy>Admin</cp:lastModifiedBy>
  <cp:lastPrinted>2007-01-01T17:56:00Z</cp:lastPrinted>
  <dcterms:modified xsi:type="dcterms:W3CDTF">2006-12-31T23:23:00Z</dcterms:modified>
  <cp:revision>9</cp:revision>
  <dc:subject/>
  <dc:title/>
</cp:coreProperties>
</file>