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6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</w:t>
      </w:r>
      <w:r>
        <w:rPr>
          <w:bCs/>
          <w:lang w:val="uk-UA"/>
        </w:rPr>
        <w:t>11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виконавчого комітету Могилів-Подільської міської ради від 23.02.2017 року №33 «Про створення постійно діючої робочої групи з контролю та проведення обстеження діяльності суб’єктів  господарювання на території міста Могилева – Подільського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18, 28, 34, 40 Закону України „Про місцеве  самоврядування в Україні”, рішенням 51 сесії міської ради 6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>від 09.07.2015 року №1209 «Про встановлення місцевих податків та зборів на території міста Могилева-Подільського» зі змінами, з метою забезпечення  виконання дохідної частини бюджету міста Могилева-Подільського, здійснення контролю за дотриманням вимог законодавства суб’єктами  господарювання при здійсненні підприємницької діяльності, що в свою чергу зумовить збільшення надходжень платежів до міського бюджету та  забезпечення соціального захисту працівників підприємств, установ та  організацій усіх форм власності, а також фізичних осіб підприємців, що  здійснюють діяльність на адміністративній території міста Могилева-Подільського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Внести зміни до рішення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ід 23.02.2017 року №33 «Про створення постійно діючої робочої групи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онтролю та проведення обстеження діяльності суб’єктів господарювання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на території міста Могилева - Подільського», а  саме, додаток 1 викласти в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овій редакції згідно додатку, що додається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ради, в.о. першого заступника міського голови Гоцуляка М.В..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Міський голова                                                           П. 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10.11.2017 року №356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                                                      </w:t>
      </w:r>
      <w:r>
        <w:rPr>
          <w:b/>
          <w:lang w:val="uk-UA"/>
        </w:rPr>
        <w:t>Робоча група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контролю та проведення обстеження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>суб’єктів господарювання на території міста Могилева-Подільськ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</w:t>
      </w:r>
      <w:r>
        <w:rPr>
          <w:i/>
          <w:lang w:val="uk-UA"/>
        </w:rPr>
        <w:t>(нова редакція)</w:t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Голова робочої груп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"/>
        <w:gridCol w:w="5697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Гоцуляк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>Микола Володими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секретар міської ради, в.о. першого заступника міського голови;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Заступник голови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"/>
        <w:gridCol w:w="5697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ейнег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Наталі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Дмитр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фінансового управління міської ради;</w:t>
            </w:r>
          </w:p>
        </w:tc>
      </w:tr>
    </w:tbl>
    <w:p>
      <w:pPr>
        <w:pStyle w:val="Normal"/>
        <w:rPr/>
      </w:pPr>
      <w:r>
        <w:rPr/>
        <w:t>Секретар робочої груп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"/>
        <w:gridCol w:w="5697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оболєва Тетяна Петр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відділу доходів фінансового управління міської ради;</w:t>
            </w:r>
          </w:p>
        </w:tc>
      </w:tr>
    </w:tbl>
    <w:p>
      <w:pPr>
        <w:pStyle w:val="Normal"/>
        <w:rPr/>
      </w:pPr>
      <w:r>
        <w:rPr/>
        <w:t>Члени робочої груп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"/>
        <w:gridCol w:w="5697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 xml:space="preserve">Войцих Павло Дмитрович    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радник міського голови - інспектор праці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охонець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лодимир Пет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лаголєва Оксана Іван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управління з питань економіки, інвестицій та євроінтеграції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ейнега Людмила Ігор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единська  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Олександра Геннадії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.о.начальника юридичного відділу апарату міської ради та виконком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ромчевський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икола Пет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земельного відділу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унський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Юрій Сергій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управління містобудування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а архітектур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учковський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Валерій Павл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начальник Могилів-Подільського відділу поліції ГУ НП у Вінницькій області, полковник поліції </w:t>
            </w:r>
            <w:r>
              <w:rPr>
                <w:i/>
                <w:lang w:val="uk-UA" w:eastAsia="en-US"/>
              </w:rPr>
              <w:t>(за згодою)</w:t>
            </w:r>
            <w:r>
              <w:rPr>
                <w:lang w:val="uk-UA" w:eastAsia="en-US"/>
              </w:rPr>
              <w:t>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уцкевич Елла Іван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.о. начальника Могилів-Подільської ОДПІ ГУ ДФС у Вінницькій області </w:t>
            </w:r>
            <w:r>
              <w:rPr>
                <w:i/>
                <w:lang w:val="uk-UA" w:eastAsia="en-US"/>
              </w:rPr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Юрчук Василь Степан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 xml:space="preserve">начальник Могилів-Подільського міського управління Головного управління  Держпродспоживслужби у Вінницькій  області;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Яцура Микола Іван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иректор Могилів-Подільського міськрайонного центру зайнятості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lang w:val="uk-UA" w:eastAsia="en-US"/>
              </w:rPr>
              <w:t>(за згодою)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</w:t>
      </w:r>
      <w:r>
        <w:rPr>
          <w:i/>
          <w:sz w:val="24"/>
          <w:szCs w:val="24"/>
          <w:lang w:val="uk-UA"/>
        </w:rPr>
        <w:t>В разі неможливості прийняття особистої участі у складі робочої групи персонально, можливе прийняття участі в роботі одного із представників установи, або закладу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Керуючий справами виконкому                                      Р. Горбатюк</w:t>
      </w:r>
    </w:p>
    <w:sectPr>
      <w:type w:val="nextPage"/>
      <w:pgSz w:w="11906" w:h="16838"/>
      <w:pgMar w:left="1559" w:right="74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BalloonTextChar">
    <w:name w:val="Balloon Text Char"/>
    <w:basedOn w:val="DefaultParagraphFont"/>
    <w:qFormat/>
    <w:rPr>
      <w:rFonts w:ascii="Tahoma;Arial" w:hAnsi="Tahoma;Arial" w:cs="Tahoma;Arial"/>
      <w:sz w:val="16"/>
      <w:szCs w:val="16"/>
      <w:lang w:val="ru-RU"/>
    </w:rPr>
  </w:style>
  <w:style w:type="character" w:styleId="Style14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№ЩЕБ" w:cs="Times New Roman"/>
      <w:color w:val="auto"/>
      <w:sz w:val="22"/>
      <w:szCs w:val="22"/>
      <w:lang w:val="uk-UA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5:00Z</dcterms:created>
  <dc:creator>Пользователь Windows</dc:creator>
  <dc:description/>
  <cp:keywords/>
  <dc:language>en-US</dc:language>
  <cp:lastModifiedBy>Admin</cp:lastModifiedBy>
  <cp:lastPrinted>2007-01-01T21:33:00Z</cp:lastPrinted>
  <dcterms:modified xsi:type="dcterms:W3CDTF">2006-12-31T23:23:00Z</dcterms:modified>
  <cp:revision>23</cp:revision>
  <dc:subject/>
  <dc:title> </dc:title>
</cp:coreProperties>
</file>