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95pt,2.1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ід 02.11.2017р.                                                м. Могилів-Подільськ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лючення з числа службов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ї кварти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30 Закону України “Про місцеве самоврядуванн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аїні”, ст.ст. 5, 15, 18 Житлового кодексу України, п.6 Положення про порядок надання службових жилих прим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щень і користування ними в Українській РСР, затвердженого Постановою Ради Міністрів УРСР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02.1988р. №37, розглянувши лист Управління міністерства внутрішніх справ України у Вінницької області від 10.10.2017 року №1/157, матеріали житлової комісії,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конком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ключити з числа службових житлову квартиру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№___ в житловому будинку №__ по вул. Покровській, житловою площею </w:t>
      </w:r>
    </w:p>
    <w:p>
      <w:pPr>
        <w:pStyle w:val="Normal"/>
        <w:tabs>
          <w:tab w:val="clear" w:pos="708"/>
          <w:tab w:val="left" w:pos="5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7,7 кв.м - раніше виданий службовий ордер гр. ______________________ </w:t>
      </w:r>
    </w:p>
    <w:p>
      <w:pPr>
        <w:pStyle w:val="Normal"/>
        <w:tabs>
          <w:tab w:val="clear" w:pos="708"/>
          <w:tab w:val="left" w:pos="5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 15.01.2010 року №____ - погасит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ордер на заселення житлової квартир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№___ гр. _________________________ в житловому будинку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</w:rPr>
        <w:t xml:space="preserve">___, по вул. Покровській, житловою площею 37,7 кв.м, 3 кімнати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клад сім’ї 3 чоловіка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ому спеціалісту з житлових питань управління житлово-комунального господарства міської ради Кушніру П.П. здійснити заходи, передбачені чинним законодавство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</w:t>
        <w:tab/>
        <w:t>П. Бров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8:00Z</dcterms:created>
  <dc:creator>ЖКГ</dc:creator>
  <dc:description/>
  <cp:keywords/>
  <dc:language>en-US</dc:language>
  <cp:lastModifiedBy>Admin</cp:lastModifiedBy>
  <cp:lastPrinted>2007-01-01T02:28:00Z</cp:lastPrinted>
  <dcterms:modified xsi:type="dcterms:W3CDTF">2006-12-31T23:20:00Z</dcterms:modified>
  <cp:revision>9</cp:revision>
  <dc:subject/>
  <dc:title/>
</cp:coreProperties>
</file>