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lang w:val="uk-UA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lang w:val="uk-UA" w:eastAsia="en-US"/>
        </w:rPr>
      </w:pPr>
      <w:r>
        <w:rPr>
          <w:b/>
          <w:bCs/>
          <w:i/>
          <w:color w:val="000000"/>
          <w:spacing w:val="8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34290</wp:posOffset>
                </wp:positionV>
                <wp:extent cx="6140450" cy="19685"/>
                <wp:effectExtent l="635" t="44450" r="635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19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.7pt" to="496.05pt,4.2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>РІШЕННЯ№35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jc w:val="center"/>
        <w:rPr>
          <w:bCs/>
          <w:lang w:val="uk-UA"/>
        </w:rPr>
      </w:pPr>
      <w:r>
        <w:rPr>
          <w:bCs/>
          <w:lang w:val="uk-UA"/>
        </w:rPr>
        <w:t>Від 02.11.2017р.                                                м. Могилів-Подільський</w:t>
      </w:r>
    </w:p>
    <w:p>
      <w:pPr>
        <w:pStyle w:val="Normal"/>
        <w:spacing w:before="120" w:after="360"/>
        <w:jc w:val="center"/>
        <w:rPr>
          <w:rStyle w:val="StrongEmphasis"/>
          <w:b w:val="false"/>
          <w:b w:val="false"/>
          <w:bCs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             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uk-UA"/>
        </w:rPr>
      </w:pPr>
      <w:r>
        <w:rPr>
          <w:b/>
        </w:rPr>
        <w:t>Про внесення змін до бюджету міста на 20</w:t>
      </w:r>
      <w:r>
        <w:rPr>
          <w:b/>
          <w:lang w:val="uk-UA"/>
        </w:rPr>
        <w:t>17</w:t>
      </w:r>
      <w:r>
        <w:rPr>
          <w:b/>
        </w:rPr>
        <w:t xml:space="preserve"> рік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сь ст.ст. 26, 28 Закону України „Про місцеве самоврядування в Україні”, ст. 78 Бюджетного кодексу України та рішенням 11 сесії міської ради 7 скликання від 15.12.2016р. №344, Законом України «Про Державний бюджет України на 2017рік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нести зміни до кошторису фінансового управління міської ради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ПКВ 7618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 КЕКВ 9000 на суму 2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нести зміни до кошторису відділу культури та туризму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2414070 КЕКВ 2210 на суму 6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414200 КЕКВ 2210 на суму 6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2414060 КЕКВ 2210 на суму 5617,61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40 на суму 135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71 на суму 16176,72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72 на суму 149,48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73 на суму 204,7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2414070 КЕКВ 2240 на суму 156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50 на суму 1421,8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2414100 КЕКВ 2210 на суму 4219,1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40 на суму 2233,41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50 на суму 1878,83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71 на суму 60487,71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72 на суму 14,14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73 на суму 4884,3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74 на суму 6648,2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ПКВ 2414200 КЕКВ 2210 на суму 2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ЕКВ 2240 на суму 7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КЕКВ 2250 на суму 1900,95 грн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КЕКВ 2271 на суму 2505,72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КЕКВ 2272 на суму 160,12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КЕКВ 2273 на суму 3270,62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КЕКВ 2274 на суму 2116,30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Внести зміни до кошторису управління мистецької політики і ресурсів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2414060 КЕКВ 2210 на суму 5617,61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135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16176,72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2 на суму 149,48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на суму 204,7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2414100 КЕКВ 2210 на суму 6097,93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2233,41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60487,71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2 на суму 14,14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на суму 4884,3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4 на суму 6648,2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ПКВ 2414200 КЕКВ 2210 на суму 9981,2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50 на суму 1900,95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1 на суму 2505,72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2 на суму 160,12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3 на суму 3270,62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74 на суму 2116,3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4. Внести зміни до кошторису КУ «Окружна лікарня інтенсивного лікування»  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 КПКВ 0312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82 на суму 200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управління житлово –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о заг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по КПКВ 4010180 з КЕКВ 221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на КЕКВ 2250 в сумі 2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ПКВ 4016060 КЕКВ 2273 на суму 184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ПКВ 4016060 КЕКВ 2210 на суму 1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174000 грн.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по спеціальному фонд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меншити КПКВ 4016650 КЕКВ 3132 на суму 166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ПКВ 4016650 КЕКВ 3142 на суму 54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меншити КПКВ 4016310 КЕКВ 3132 на суму 10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більшити КПКВ 4016310 КЕКВ 3122 на суму 112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3142 на суму 100000 грн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6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7. Контроль за виконанням даного рішення покласти на се</w:t>
      </w:r>
      <w:r>
        <w:rPr/>
        <w:t>кретар</w:t>
      </w:r>
      <w:r>
        <w:rPr>
          <w:lang w:val="uk-UA"/>
        </w:rPr>
        <w:t>я</w:t>
      </w:r>
      <w:r>
        <w:rPr/>
        <w:t xml:space="preserve"> міської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р</w:t>
      </w:r>
      <w:r>
        <w:rPr/>
        <w:t>ади, в.о. першого заступника міського голови Гоцуляка М.В.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                  </w:t>
      </w:r>
      <w:r>
        <w:rPr/>
        <w:tab/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іський голова                                             </w:t>
      </w:r>
      <w:r>
        <w:rPr>
          <w:lang w:val="uk-UA"/>
        </w:rPr>
        <w:t xml:space="preserve">     </w:t>
      </w:r>
      <w:r>
        <w:rPr/>
        <w:t xml:space="preserve">              П. Бровко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360"/>
        <w:jc w:val="both"/>
        <w:rPr>
          <w:rStyle w:val="StrongEmphasis"/>
          <w:b w:val="false"/>
          <w:b w:val="false"/>
          <w:bCs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559" w:right="96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BalloonTextChar">
    <w:name w:val="Balloon Text Char"/>
    <w:basedOn w:val="DefaultParagraphFont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Batang;№ЩЕБ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41:00Z</dcterms:created>
  <dc:creator>Пользователь Windows</dc:creator>
  <dc:description/>
  <cp:keywords/>
  <dc:language>en-US</dc:language>
  <cp:lastModifiedBy>Admin</cp:lastModifiedBy>
  <cp:lastPrinted>2017-11-07T09:03:00Z</cp:lastPrinted>
  <dcterms:modified xsi:type="dcterms:W3CDTF">2006-12-31T23:18:00Z</dcterms:modified>
  <cp:revision>10</cp:revision>
  <dc:subject/>
  <dc:title> </dc:title>
</cp:coreProperties>
</file>