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5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Від 26.10.2017р.                                                 м. Могилів-Подільський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становлення щомісячної орендної плат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ранспортного засоб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26, 28 Закону України «Про місцеве самоврядування в Україні», ст.ст. 21, 22 Бюджетного кодексу України, рішенням Могилів – Подільської міської ради 17 сесії міської ради 7 скликання від 24.10.2017р.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98 «Про надання дозволу на укладення договору оренди транспортного засобу, - </w:t>
      </w:r>
    </w:p>
    <w:p>
      <w:pPr>
        <w:pStyle w:val="Western"/>
        <w:shd w:fill="FFFFFF" w:val="clear"/>
        <w:ind w:right="57" w:firstLine="450"/>
        <w:rPr/>
      </w:pPr>
      <w:r>
        <w:rPr>
          <w:b/>
          <w:color w:val="000000"/>
          <w:sz w:val="28"/>
          <w:szCs w:val="28"/>
        </w:rPr>
        <w:t xml:space="preserve">                          </w:t>
      </w:r>
      <w:r>
        <w:rPr>
          <w:b/>
          <w:color w:val="000000"/>
          <w:sz w:val="28"/>
          <w:szCs w:val="28"/>
        </w:rPr>
        <w:t>виконком міської ради ВИРІШИВ:</w:t>
      </w:r>
    </w:p>
    <w:p>
      <w:pPr>
        <w:pStyle w:val="NoSpacing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ити щомісячну оренду плату транспортного засобу - легковий автомобіль, марки ________________, модель -____________, типу загальний легковий пасажирський - В, державний номер: ____________,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6 року випуску, номер шасі (кузова, рами) №____________________,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ілого кольору в сумі 10000 гривень (десять тисяч гривень). </w:t>
      </w:r>
    </w:p>
    <w:p>
      <w:pPr>
        <w:pStyle w:val="NoSpacing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 даного рішення покласти на секретаря міської ради, в.о. першого заступника міського голови Гоцуляка М.В..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П. Бровко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color w:val="000080"/>
      <w:sz w:val="28"/>
      <w:szCs w:val="28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9:09:00Z</dcterms:created>
  <dc:creator>Inna</dc:creator>
  <dc:description/>
  <cp:keywords/>
  <dc:language>en-US</dc:language>
  <cp:lastModifiedBy>Admin</cp:lastModifiedBy>
  <dcterms:modified xsi:type="dcterms:W3CDTF">2007-01-01T16:29:00Z</dcterms:modified>
  <cp:revision>6</cp:revision>
  <dc:subject/>
  <dc:title/>
</cp:coreProperties>
</file>