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26.10.2017р.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 передачу матеріальних ціннос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аланс відділу культури і туризм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від 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впорядкування належності матеріальних цінностей по місцю їх використання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дати дозвіл на безкоштовну передачу матеріальних цінностей з балансу виконкому Могилів-Подільської міської ради на баланс відділу культури і туризму міської ради (Наконечний В.В.) згідно додат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ділу бухгалтерського обліку та звітності апарату міської ради та виконкому (Куйбіда М.В.) здійснити необхідні дії щодо безоплатної передачі майна з балансу виконкому Могилів-Поділь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о. начальника відділу культури і туризму міської ради Наконечному В.В., прийняти матеріальні цінності на баланс у встановленому законом поряд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у відділу інформаційної діяльності та комунікацій з громадськістю, матеріально відповідальній особі Щербаковій І.Л. здійснити передачу майна згідно чинного законодавств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</w:t>
        <w:tab/>
        <w:t xml:space="preserve">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6.10.2017 року №3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ьні цінності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безкоштовно передаються з балансу виконко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 на балан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ділу культури і туризму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68"/>
        <w:gridCol w:w="1373"/>
        <w:gridCol w:w="961"/>
        <w:gridCol w:w="1001"/>
        <w:gridCol w:w="1482"/>
        <w:gridCol w:w="16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з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мір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і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іс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іна гр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ті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ік придб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авочна стій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ртина на ПВ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 кріпленням (кольоровий друк + ламінаці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37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926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12:00Z</dcterms:created>
  <dc:creator>Galina</dc:creator>
  <dc:description/>
  <cp:keywords/>
  <dc:language>en-US</dc:language>
  <cp:lastModifiedBy>Admin</cp:lastModifiedBy>
  <cp:lastPrinted>2017-10-24T12:23:00Z</cp:lastPrinted>
  <dcterms:modified xsi:type="dcterms:W3CDTF">2007-01-01T16:27:00Z</dcterms:modified>
  <cp:revision>23</cp:revision>
  <dc:subject/>
  <dc:title/>
</cp:coreProperties>
</file>