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40450" cy="19685"/>
                <wp:effectExtent l="635" t="44450" r="635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198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95pt,2.1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4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6.10.2017р.                                                м. Могилів-Подільський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становку громадян на квартирний облік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„Про місцеве самоврядування в Україні”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 р., розглянувши матеріали, представлені житловою комісією міськвиконкому та заяви громадян,-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 Включити у загальний список квартирного обліку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____ _____ року народження, склад сім’ї 2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чоловіка. Тимчасово не працює. Підставою для взяття на облік є відсутність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житла та проживання у родичів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ключити у першочерговий список квартирного обліку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___ _____1 року народження, склад сім’ї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 чоловік. Проходить військову службу за контрактом в Могилів-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дільському прикордонному загоні ВЧ 2193. Підставою для взяття на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лік є відсутність особистого житла. Учасник АТО, багатодітна сім’я.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 Головному спеціалісту з житлових питань управління житлово –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 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 міського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лови з питань діяльності виконавчих органів Кригана В.І.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>Міський голова</w:t>
        <w:tab/>
        <w:tab/>
        <w:tab/>
        <w:tab/>
        <w:tab/>
        <w:t xml:space="preserve">                   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47:00Z</dcterms:created>
  <dc:creator>ЖКГ</dc:creator>
  <dc:description/>
  <cp:keywords/>
  <dc:language>en-US</dc:language>
  <cp:lastModifiedBy>Admin</cp:lastModifiedBy>
  <cp:lastPrinted>2007-01-01T13:07:00Z</cp:lastPrinted>
  <dcterms:modified xsi:type="dcterms:W3CDTF">2007-01-01T16:26:00Z</dcterms:modified>
  <cp:revision>4</cp:revision>
  <dc:subject/>
  <dc:title/>
</cp:coreProperties>
</file>