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47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</w:rPr>
        <w:t xml:space="preserve">          </w:t>
      </w:r>
      <w:r>
        <w:rPr>
          <w:bCs/>
        </w:rPr>
        <w:t xml:space="preserve">Від 26.10.2017р.                                                </w:t>
      </w:r>
      <w:r>
        <w:rPr>
          <w:bCs/>
          <w:lang w:val="uk-UA"/>
        </w:rPr>
        <w:t xml:space="preserve">    </w:t>
      </w:r>
      <w:r>
        <w:rPr>
          <w:bCs/>
        </w:rPr>
        <w:t xml:space="preserve"> м. Могилів-Подільський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від 12.10.2017 року №301 «Про передачу на баланс комунальної установи «Могилів-Подільський міський Центр первинної медико-санітарної допомоги» нежитлову будівлю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ул. Полтавській, 89/2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Керуючись ст.ст. 25, 59 Закону України «Про місцеве самоврядування в Україні», рішенням 8 сесії Могилів-Подільської міської ради 6 скликання від 18.05.2017 року №217 «Про делегування повноважень щодо управління майном комунальної власності територіальної громади міста»,-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lang w:val="uk-UA"/>
        </w:rPr>
      </w:pPr>
      <w:r>
        <w:rPr>
          <w:lang w:val="uk-UA"/>
        </w:rPr>
        <w:t xml:space="preserve">1. Внести зміни в додаток 1 до рішення від 12.10.2017 року №301 «Про </w:t>
      </w:r>
    </w:p>
    <w:p>
      <w:pPr>
        <w:pStyle w:val="Normal"/>
        <w:tabs>
          <w:tab w:val="clear" w:pos="709"/>
          <w:tab w:val="left" w:pos="90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едачу на баланс комунальної установи «Могилів-Подільський міський </w:t>
      </w:r>
    </w:p>
    <w:p>
      <w:pPr>
        <w:pStyle w:val="Normal"/>
        <w:tabs>
          <w:tab w:val="clear" w:pos="709"/>
          <w:tab w:val="left" w:pos="90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Центр первинної медико-санітарної допомоги» нежитлову будівлю по </w:t>
      </w:r>
    </w:p>
    <w:p>
      <w:pPr>
        <w:pStyle w:val="Normal"/>
        <w:tabs>
          <w:tab w:val="clear" w:pos="709"/>
          <w:tab w:val="left" w:pos="90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ул. Полтавській, 89/2», а саме: «загальна площа 190 кв.м» змінити на 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«загальна площа 901,0 кв.м». Все  решта залишити без змін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заступника 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ого голови з питань діяльності виконавчих органів Кригана В.І..</w:t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П. Бровк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62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4">
    <w:name w:val=" Знак Знак4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31">
    <w:name w:val=" Знак Знак3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3:00Z</dcterms:created>
  <dc:creator>Vladimir Mostovik</dc:creator>
  <dc:description/>
  <cp:keywords/>
  <dc:language>en-US</dc:language>
  <cp:lastModifiedBy>Admin</cp:lastModifiedBy>
  <cp:lastPrinted>2017-10-26T09:12:00Z</cp:lastPrinted>
  <dcterms:modified xsi:type="dcterms:W3CDTF">2007-01-01T16:26:00Z</dcterms:modified>
  <cp:revision>8</cp:revision>
  <dc:subject/>
  <dc:title>Проект</dc:title>
</cp:coreProperties>
</file>