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</w:t>
      </w:r>
      <w:r>
        <w:rPr>
          <w:bCs/>
        </w:rPr>
        <w:t xml:space="preserve">Від 26.10.2017р.                                                </w:t>
      </w:r>
      <w:r>
        <w:rPr>
          <w:bCs/>
          <w:lang w:val="uk-UA"/>
        </w:rPr>
        <w:t xml:space="preserve">    </w:t>
      </w:r>
      <w:r>
        <w:rPr>
          <w:bCs/>
        </w:rPr>
        <w:t xml:space="preserve"> м. Могилів-Подільський</w:t>
      </w:r>
    </w:p>
    <w:p>
      <w:pPr>
        <w:pStyle w:val="TextBody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7</w:t>
      </w:r>
      <w:r>
        <w:rPr>
          <w:b/>
        </w:rPr>
        <w:t xml:space="preserve"> рік</w:t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 України „Про місцеве самоврядування в Україні”, ст. 78 Бюджетного кодексу України та рішенням 11 сесії міської ради 7 скликання від 15.12.2016р. №344, Законом України «Про Державний бюджет України на 2017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зміни до кошторису служби у справах дітей, сім’ї та молоді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 по КПКВ 0310180: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 на суму 15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: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більшити КПКВ 2414100 КЕКВ 2240 на суму 8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2414200 КЕКВ 2210 на суму 3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го управління міської ради по КПК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7618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16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9000 з листопада місяця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жовтень місяць в сумі 18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Внести зміни до кошторису відділу культури і туризму міської 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060 КЕКВ 2800 на суму 6233,8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2414100 КЕКВ 2240 на суму 166,2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2414200 КЕКВ 2800 на суму  64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КПКВ 2414060 КЕКВ 280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листопада місяця на жовтень місяць в сумі 6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ПКВ 1011010 КЕКВ 2111 на суму 3712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7017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30 на суму 1023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10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020 КЕКВ 2120 на суму 49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1011010 КЕКВ 2111 на суму 10729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20 КЕКВ 2111 на суму 149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80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40 на суму 15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90 КЕКВ 2120 на суму 33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5031 КЕКВ 2272 на суму 2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КВ 1011200 КЕКВ 2210 на суму 1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емістити бюджетні призначення з листопада місяця на жовтень місяць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по КПКВ 1011020 КЕКВ 2111 в сумі 180000 грн.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ЕКВ 2120 в сумі 605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о КПКВ 1011090 КЕКВ 2111 в сумі 1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ЕКВ 2120 в сумі 145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Внести зміни до кошторису виконавчого комітету міської рад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КПКВ 031017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еремістити бюджетні призначення по КЕКВ 2111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листопада місяця в сумі 15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грудня місяця в сумі 15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жовтень місяць в сумі 3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120 з листопада місяця  в сумі 26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грудня місяця  в сумі 26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на жовтень місяць в сумі 520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спеціальному фонду: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ПКВ 0310170 КЕКВ 3132 з листопада місяця на жовтень місяць в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сумі 6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управління праці та соціального захист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15134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730 на суму 3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510180 КЕКВ 22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листопада місяця на жовтень місяць в сумі 63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управління з питань економіки, інвестицій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євроінтеграції міської ради по КПКВ 73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7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на жовтень місяць в сумі 25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У «Могилів-Подільська окружна лікарня інтенсив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лікування» по КПКВ 03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КЕКВ 2282 з листопада місяця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жовтень місяць в сумі 4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Внести зміни до кошторису управління 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спеціальному фон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по КПКВ 4016310 по КЕКВ 3132 з листопада місяця на жовтень місяц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 сумі 240000 грн., по КПКВ 4016650 по КЕКВ 3132 з листопада місяц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жовтень місяць в сумі 6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2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</w:t>
      </w:r>
      <w:r>
        <w:rPr>
          <w:lang w:val="uk-UA"/>
        </w:rPr>
        <w:t xml:space="preserve"> </w:t>
      </w:r>
      <w:r>
        <w:rPr/>
        <w:t>першого заступника міського голови Гоцуляка М.В.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</w:t>
      </w: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Міський голова                                                     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0:00Z</dcterms:created>
  <dc:creator>Пользователь Windows</dc:creator>
  <dc:description/>
  <cp:keywords/>
  <dc:language>en-US</dc:language>
  <cp:lastModifiedBy>Admin</cp:lastModifiedBy>
  <cp:lastPrinted>2007-01-01T04:12:00Z</cp:lastPrinted>
  <dcterms:modified xsi:type="dcterms:W3CDTF">2007-01-01T16:25:00Z</dcterms:modified>
  <cp:revision>19</cp:revision>
  <dc:subject/>
  <dc:title> </dc:title>
</cp:coreProperties>
</file>