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uk-UA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6.10.2017р.                                                м. Могилів-Подільський</w:t>
      </w:r>
    </w:p>
    <w:p>
      <w:pPr>
        <w:pStyle w:val="TextBody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орядку оформлення документів щодо застосування фінансових санкцій за порушення законодав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охорону культурної спадщин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 44, 45 Закону України «Про охорону культурної спадщини», підпунктом 5 пункту «б» ст. 31, підпунктом 10 пункту «б» ст. 32, ст. 52, ч.6 ст. 59 Закону України «Про місцеве самоврядування в Україні»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1. Затвердити порядок оформлення документів щодо застосування фінансових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анкцій за порушення законодавства про охорону культурної спадщини,</w:t>
      </w:r>
      <w:r>
        <w:rPr/>
        <w:t xml:space="preserve"> </w:t>
      </w:r>
      <w:r>
        <w:rPr>
          <w:szCs w:val="28"/>
        </w:rPr>
        <w:t xml:space="preserve">що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797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                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  <w:t xml:space="preserve">                       </w:t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  <w:t xml:space="preserve">                      </w:t>
      </w:r>
      <w:r>
        <w:rPr/>
        <w:t xml:space="preserve">Додаток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 xml:space="preserve">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 xml:space="preserve">          </w:t>
      </w: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 xml:space="preserve">          </w:t>
      </w:r>
      <w:r>
        <w:rPr/>
        <w:t>від 26.10.2017 року №34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  <w:t xml:space="preserve">          </w:t>
      </w:r>
    </w:p>
    <w:p>
      <w:pPr>
        <w:pStyle w:val="TextBody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формлення документів </w:t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 xml:space="preserve">щодо застосування фінансових санкцій за порушення законодавства   </w:t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о охорону культурної спадщини</w:t>
      </w:r>
    </w:p>
    <w:p>
      <w:pPr>
        <w:pStyle w:val="TextBody"/>
        <w:ind w:firstLine="708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1. Порядок оформлення документів щодо застосування фінансових санкцій за порушення законодавства про охорону культурної спадщини (далі - Порядок) визначає процедуру оформлення застосування фінансових санкцій за порушення законодавства про охорону культурної спадщин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Фінансові санкції за порушення законодавства про охорону культурної спадщини накладаються посадовою особою визначеною частиною першою статті 45 на</w:t>
      </w:r>
      <w:r>
        <w:rPr>
          <w:szCs w:val="28"/>
          <w:lang w:val="ru-RU"/>
        </w:rPr>
        <w:t xml:space="preserve"> юридичних </w:t>
      </w:r>
      <w:r>
        <w:rPr>
          <w:szCs w:val="28"/>
        </w:rPr>
        <w:t>осіб за вчинення правопорушень, передбачених абзацами другим - п'ятим частини 1 статті 44 Закону України "Про охорону культурної спадщини" (1805-14) (далі - Закон)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3. Про вчинення вказаних порушень законодавства про охорону культурної спадщини особою, уповноваженою органом охорони культурної спадщини, складається Акт про вчинення порушення законодавства про охорону культурної спадщин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Передача Акта та інших документів, що стосуються справи, у тому числі письмових пояснень до Акта керівника юридичної особи, стосовно якої складено Акт (у разі наявності), посадовій особі, яка має право накладати фінансові санкції, здійснюється у строк, визначений частиною другою статті 45 Закону (1805-14).</w:t>
      </w:r>
    </w:p>
    <w:p>
      <w:pPr>
        <w:pStyle w:val="TextBody"/>
        <w:ind w:firstLine="708"/>
        <w:jc w:val="left"/>
        <w:rPr/>
      </w:pPr>
      <w:r>
        <w:rPr>
          <w:szCs w:val="28"/>
        </w:rPr>
        <w:t>4. Рішення про накладення фінансових санкцій приймається у строк, встановлений частиною третьою статті 45 Закону (1805-14), і оформлюється Постановою про накладення фінансових санкцій за порушення законодавства про охорону культурної спадщини за формою згідно із додатком 1 до цього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Розміри фінансових санкцій визначаються посадовими особами, які приймають рішення про їх накладення, в межах, визначених статтею 44 Закону ( 1805-14 ), з урахуванням тяжкості вчиненого проступку та шкоди, нанесеної об'єкту культурної спадщин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5. Постанова про накладення фінансових санкцій за порушення законодавства про охорону культурної спадщини складається у двох примірниках: перший примірник для виконавчого комітету Могилів-Подільської міської ради, другий - протягом трьох робочих днів з дати її винесення вручається уповноваженому представнику юридичної особи або надсилається юридичній особі поштою рекомендованим відправленням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6. Реєстрація Постанов про накладення фінансових санкцій за порушення законодавства про охорону культурної спадщини здійснюється в журналі обліку, що ведеться в паперовому та, за потреби, в електронному вигляді за формою, встановленою у додатку 2 до цього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7. Порядок оскарження Постанови про накладення фінансових санкцій за порушення законодавства про охорону культурної спадщини та зарахування коштів, одержаних у вигляді стягнень, здійснюється в порядку, передбаченому чинним законодавством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еруючий справами виконкому                                              Р. Горбатюк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</w:t>
      </w:r>
      <w:r>
        <w:rPr>
          <w:i/>
          <w:sz w:val="24"/>
        </w:rPr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до порядку оформлення документів щодо застосування фінансових санкцій за порушення законодавства про охорону культурної спадщини 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 Могилів-Подільської міської ради</w:t>
      </w:r>
    </w:p>
    <w:p>
      <w:pPr>
        <w:pStyle w:val="TextBody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24000, м. Могилів - Подільський, 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л. Шевченка, 6/16</w:t>
      </w:r>
    </w:p>
    <w:p>
      <w:pPr>
        <w:pStyle w:val="TextBody"/>
        <w:ind w:firstLine="708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телефон (04337) 6-52-40 факс (04337) 6-55-82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Е-</w:t>
      </w:r>
      <w:r>
        <w:rPr>
          <w:sz w:val="24"/>
          <w:lang w:val="en-US"/>
        </w:rPr>
        <w:t>mail</w:t>
      </w:r>
      <w:r>
        <w:rPr>
          <w:sz w:val="24"/>
          <w:lang w:val="ru-RU"/>
        </w:rPr>
        <w:t xml:space="preserve">: </w:t>
      </w:r>
      <w:r>
        <w:rPr>
          <w:sz w:val="24"/>
          <w:lang w:val="en-US"/>
        </w:rPr>
        <w:t>mpmvk</w:t>
      </w:r>
      <w:r>
        <w:rPr>
          <w:sz w:val="24"/>
          <w:lang w:val="ru-RU"/>
        </w:rPr>
        <w:t>@</w:t>
      </w:r>
      <w:r>
        <w:rPr>
          <w:sz w:val="24"/>
          <w:lang w:val="en-US"/>
        </w:rPr>
        <w:t>mpmr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708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"___" _________ 20__ року                                     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 xml:space="preserve"> ____________</w:t>
      </w:r>
    </w:p>
    <w:p>
      <w:pPr>
        <w:pStyle w:val="TextBody"/>
        <w:ind w:firstLine="708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СТАНОВА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застосування фінансових санкцій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 порушення законодавства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охорону культурної спадщини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підставі 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(акт про вчинення порушення законодавства 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 охорону культурної спадщини та інші документи та матеріали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на підставі яких винесено постанову із зазначенням дати та номера документа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у присутності: 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(посада, прізвище, ініціали осіб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які брали участь у розгляді справи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ВСТАНОВЛЕНО:</w:t>
      </w:r>
      <w:r>
        <w:rPr>
          <w:szCs w:val="28"/>
        </w:rPr>
        <w:t xml:space="preserve"> 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перелік та зміст порушень, найменуванн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і адреса підприємства (об'єднання, установи, організації)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що порушило законодавство у сфері охорони культурної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падщини, адреса, банківські реквізити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Закону  України  "Про охорону культурної спадщини"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ВИРІШЕНО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гідно з 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норма Закону, згідно якої накладається штраф (стаття, її частина, пункт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абзац тощо) накласти на 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(найменування підприємства (об'єднання, установи,</w:t>
      </w:r>
    </w:p>
    <w:p>
      <w:pPr>
        <w:pStyle w:val="TextBody"/>
        <w:jc w:val="left"/>
        <w:rPr/>
      </w:pPr>
      <w:r>
        <w:rPr>
          <w:szCs w:val="28"/>
        </w:rPr>
        <w:t>_____________________________________________(далі - юридична особа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ізації), на яке накладається штраф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 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перелік порушень, передбачених статтею 44 Закону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чинених юридичною особою)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штраф у розмірі ________________ грн.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(сума цифрами) ___________________________________________ грн.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(сума літерами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2. Зобов'язати юридичну особу сплатити у встановленому</w:t>
      </w:r>
    </w:p>
    <w:p>
      <w:pPr>
        <w:pStyle w:val="TextBody"/>
        <w:jc w:val="left"/>
        <w:rPr/>
      </w:pPr>
      <w:r>
        <w:rPr>
          <w:szCs w:val="28"/>
        </w:rPr>
        <w:t>законодавством порядку штраф у зазначеному розмірі до Держав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бюджету України протягом 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термін сплати штрафу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р/р 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</w:t>
      </w:r>
      <w:r>
        <w:rPr>
          <w:szCs w:val="28"/>
        </w:rPr>
        <w:t>(номер рахунка, на який необхідно перерахувати штраф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зва банку, код банку, номер та найменування балансового рахунка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д класифікації доходів бюджету, символ звітності)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3. </w:t>
      </w:r>
      <w:r>
        <w:rPr>
          <w:szCs w:val="28"/>
        </w:rPr>
        <w:t>Юридична особа у  3-денний строк після сплати штрафу повинна   письмово повідомити виконавчий комітет Могилів-Подільської міської ради про сплату штрафу, зазначивши номери та дати платіжних доручень, за якими  сплачено штраф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 разі несплати штрафу він буде стягнутий у судовому порядку.</w:t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Рішення про застосування фінансових санкцій може бут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каржене в установленому порядку.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_____________________  ____________________  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посада, підпис, ініціали та прізвище особи, яка винесла постанову)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М.П.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дмітка про отримання постанови уповноваженим  представнико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юридичної  особи  або  про  відправлення  постанови рекомендовани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исто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(Дата, посада, підпис, ініціали та прізвище особи, яка отримал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останову / дата, N квитанції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Cs w:val="28"/>
        </w:rPr>
        <w:t xml:space="preserve">Керуючий справами виконкому                                                    Р. Горбатюк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40" w:right="850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4"/>
        </w:rPr>
        <w:t>Додаток 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до порядку оформлення документів      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щодо застосування фінансових 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санкцій за порушення законодавства 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про охорону культурної спадщин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ind w:firstLine="1219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ФОРМА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журналу обліку постанов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застосування фінансових санкцій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390"/>
        <w:gridCol w:w="1431"/>
        <w:gridCol w:w="1511"/>
        <w:gridCol w:w="2069"/>
        <w:gridCol w:w="1011"/>
        <w:gridCol w:w="1204"/>
        <w:gridCol w:w="1360"/>
        <w:gridCol w:w="1149"/>
        <w:gridCol w:w="1511"/>
        <w:gridCol w:w="1316"/>
        <w:gridCol w:w="1309"/>
      </w:tblGrid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  рішенн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 прийняття   рішенн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особа, щодо якої прийнято рішенн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фінансових санкцій (грн.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отримання рішення керівником юридичної особи/відправки постанови поштою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сплати (дат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 про сплату (дата, сума)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довий порядок стягнення фінансовий санкцій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звернення до суду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№ листа, назва суд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та дата рішення суд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фінансових санкцій за рішенням су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набрання чинності рішенням суду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Керуючий справами виконкому                                                                                                Р. Горбатюк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360" w:gutter="0" w:header="0" w:top="54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06:00Z</dcterms:created>
  <dc:creator>Admin</dc:creator>
  <dc:description/>
  <cp:keywords/>
  <dc:language>en-US</dc:language>
  <cp:lastModifiedBy>Admin</cp:lastModifiedBy>
  <cp:lastPrinted>2007-01-02T06:01:00Z</cp:lastPrinted>
  <dcterms:modified xsi:type="dcterms:W3CDTF">2007-01-01T16:22:00Z</dcterms:modified>
  <cp:revision>12</cp:revision>
  <dc:subject/>
  <dc:title/>
</cp:coreProperties>
</file>