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6405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4</w:t>
      </w:r>
    </w:p>
    <w:p>
      <w:pPr>
        <w:pStyle w:val="Normal"/>
        <w:spacing w:before="120" w:after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23.02.2017 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боту Могилів – Подільського міського центр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их служб для сім`ї, дітей та моло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ами України «Про соціальну роботу з сім’ями, дітьми та молоддю», «Про соціальні послуги», «Про сприяння соціальному становленню та розвитку молоді в Україні», постановами Кабінету Міністрів України від 21 листопада 2013 року № 895 «Про затвердження Порядку взаємодії суб’єктів соціального супроводу сімей (осіб), які перебувають у складних життєвих обставинах», 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, Положенням про Могилів-Подільський міський центр соціальних служб для сім’ї, дітей та молоді, затвердженим рішенням 11 сесії міської ради 7 скликання від 15.12.2016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12</w:t>
      </w:r>
      <w:r>
        <w:rPr>
          <w:rFonts w:cs="Times New Roman" w:ascii="Times New Roman" w:hAnsi="Times New Roman"/>
          <w:sz w:val="28"/>
          <w:szCs w:val="28"/>
        </w:rPr>
        <w:t>, відповідно до плану роботи виконкому міської ради на І квартал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 року, заслуха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 соціальних служб для сім’ї, дітей та молоді за 2016 рік,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нформацію про роботу Могилів-Подільського міського центру соціальних служб для сім’ї, дітей та молоді за 2016 рік взяти до відома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</w:t>
      </w:r>
    </w:p>
    <w:p>
      <w:pPr>
        <w:pStyle w:val="ListParagraph"/>
        <w:spacing w:lineRule="auto" w:line="240" w:before="0" w:after="0"/>
        <w:ind w:left="2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з питань діяльності виконавчих органів Кригана В.І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П. Бров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23:00Z</dcterms:created>
  <dc:creator>Admin</dc:creator>
  <dc:description/>
  <cp:keywords/>
  <dc:language>en-US</dc:language>
  <cp:lastModifiedBy>LUSER</cp:lastModifiedBy>
  <cp:lastPrinted>2017-02-08T14:29:00Z</cp:lastPrinted>
  <dcterms:modified xsi:type="dcterms:W3CDTF">2017-05-05T06:00:00Z</dcterms:modified>
  <cp:revision>9</cp:revision>
  <dc:subject/>
  <dc:title>ПРОЕКТ</dc:title>
</cp:coreProperties>
</file>