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Cs w:val="28"/>
        </w:rPr>
        <w:t xml:space="preserve">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 xml:space="preserve">    </w:t>
      </w: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3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right="-120" w:hanging="180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Від 26.10.2017р.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</w:r>
      <w:r>
        <w:rPr>
          <w:b/>
          <w:szCs w:val="28"/>
          <w:lang w:val="uk-UA"/>
        </w:rPr>
        <w:t xml:space="preserve">     виконком міської рада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Надати дозвіл на безкоштовну передачу матеріальних цінностей з балансу управління житлово-комунального господарства міської ради (Бохонець В.П.) на баланс міського комунального підприємства «Комбінат комунальних підприємств» (Гаврильченко Г.М.) згідно додатку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 в.о. першого заступника міського голови 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від 26.10.2017 року №33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right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</w:t>
      </w:r>
      <w:r>
        <w:rPr>
          <w:sz w:val="24"/>
          <w:szCs w:val="28"/>
          <w:lang w:val="uk-UA"/>
        </w:rPr>
        <w:t>(грн.)</w:t>
      </w:r>
    </w:p>
    <w:tbl>
      <w:tblPr>
        <w:tblW w:w="107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22"/>
        <w:gridCol w:w="1423"/>
        <w:gridCol w:w="916"/>
        <w:gridCol w:w="1126"/>
        <w:gridCol w:w="1406"/>
        <w:gridCol w:w="771"/>
        <w:gridCol w:w="151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</w:t>
            </w: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но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ор. знак кругл. 3.2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«Поворот праворуч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ор. знак 3.23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«Поворот ліворуч заборонено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ор. знак кругл. 3.34</w:t>
            </w:r>
          </w:p>
          <w:p>
            <w:pPr>
              <w:pStyle w:val="Normal"/>
              <w:ind w:hanging="1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Зупинку заборонено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,0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ор. знак кругл. 2.1</w:t>
            </w:r>
          </w:p>
          <w:p>
            <w:pPr>
              <w:pStyle w:val="Normal"/>
              <w:ind w:left="150" w:hanging="16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Дати дорогу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5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50,0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плект кріплен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2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2,0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і стійки під освітлення під два торшер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81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39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390,8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і стійки під освітлення під один  торше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9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38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380,0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9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 кам’я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000,0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72352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110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Admin</cp:lastModifiedBy>
  <cp:lastPrinted>2017-10-19T12:19:00Z</cp:lastPrinted>
  <dcterms:modified xsi:type="dcterms:W3CDTF">2007-01-01T16:21:00Z</dcterms:modified>
  <cp:revision>202</cp:revision>
  <dc:subject/>
  <dc:title/>
</cp:coreProperties>
</file>