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Cs/>
        </w:rPr>
        <w:t xml:space="preserve">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ід 26.10.2017р.                                                     м. Могилів-Подільський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несення змін до рішення виконавчого комітету Могилів-Подільської міської ради від </w:t>
      </w:r>
      <w:r>
        <w:rPr>
          <w:b/>
          <w:bCs/>
          <w:lang w:val="uk-UA"/>
        </w:rPr>
        <w:t>08.06.2017р</w:t>
      </w:r>
      <w:r>
        <w:rPr>
          <w:b/>
          <w:color w:val="000000"/>
          <w:lang w:val="uk-UA"/>
        </w:rPr>
        <w:t>. № 165 «</w:t>
      </w:r>
      <w:r>
        <w:rPr>
          <w:b/>
          <w:lang w:val="uk-UA"/>
        </w:rPr>
        <w:t>Про спостережну комісію при виконавчому комітеті Могилів – Подільської міської ради</w:t>
      </w:r>
      <w:r>
        <w:rPr>
          <w:b/>
          <w:color w:val="000000"/>
          <w:lang w:val="uk-UA"/>
        </w:rPr>
        <w:t>»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еруючись пунктом 1 частини 2 статті 38 Закону України «Про місцеве самоврядування в Україні», постановою Кабінету Міністрів України від 01.04.2004 року №429 «Про затвердження положень про спостережні комісії та піклувальні ради при спеціальних виховних установах», постановою Кабінету Міністрів України від 10.11.2010 року №1042 «Про внесення змін до Положення про спостережні комісії», у зв’язку зі змінами в структурі юридичного відділу апарату міської ради та виконкому, -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hd w:fill="FFFFFF" w:val="clear"/>
        <w:spacing w:before="0" w:after="0"/>
        <w:ind w:right="-185" w:hanging="0"/>
        <w:rPr/>
      </w:pPr>
      <w:r>
        <w:rPr>
          <w:sz w:val="28"/>
          <w:szCs w:val="28"/>
        </w:rPr>
        <w:t xml:space="preserve">1. 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міської </w:t>
      </w:r>
    </w:p>
    <w:p>
      <w:pPr>
        <w:pStyle w:val="Style15"/>
        <w:shd w:fill="FFFFFF" w:val="clear"/>
        <w:spacing w:before="0" w:after="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ади від 08.06.2017р. №165 «Про спостережну комісію при виконавчому </w:t>
      </w:r>
    </w:p>
    <w:p>
      <w:pPr>
        <w:pStyle w:val="Style15"/>
        <w:shd w:fill="FFFFFF" w:val="clear"/>
        <w:spacing w:before="0" w:after="0"/>
        <w:ind w:right="-185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мітеті Могилів – Подільської міської ради », а саме, додаток 1 даного </w:t>
      </w:r>
    </w:p>
    <w:p>
      <w:pPr>
        <w:pStyle w:val="Style15"/>
        <w:shd w:fill="FFFFFF" w:val="clear"/>
        <w:spacing w:before="0" w:after="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викласти </w:t>
      </w:r>
      <w:r>
        <w:rPr>
          <w:sz w:val="28"/>
          <w:szCs w:val="28"/>
        </w:rPr>
        <w:t>у новій редакції, що додається.</w:t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керуючого справами </w:t>
      </w:r>
    </w:p>
    <w:p>
      <w:pPr>
        <w:pStyle w:val="ListParagraph"/>
        <w:ind w:left="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виконкому Горбатюка Р.В..</w:t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/>
      </w:pP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Heading4"/>
        <w:ind w:left="708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від 26.10.2017 року № 335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спостережної комі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 виконавчому комітеті Могилів-Подільської міськ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олова комісії: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ган Віталій Іванович       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яльності виконавчих органі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тинсь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Терентійович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енергоефективни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ій та капітального будівницт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правлінні житлово – комун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 міської рад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 комісії: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динсь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а Геннадіївна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.о. начальника юридичного відділ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 міської ради та виконкому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лени комісії: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валова Леся Анатоліївна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служби у справах дітей, сім’ї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молоді міської рад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ереватова Наталя Павлівна   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лікар КУ «Могилів –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ко – санітарної допомоги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овалов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лодимир Федорович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жикова Валентина Іванівна 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путат міської ради (за згодо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іцина Євгенія Степанівна     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путат міської ради (за згодо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убовсь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юдмила Олександрівна      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путат міської ради (за згодо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тика Анатолій Миколайович</w:t>
            </w:r>
          </w:p>
        </w:tc>
        <w:tc>
          <w:tcPr>
            <w:tcW w:w="535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Могилів-Подільськ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РВ з питань пробації Центрально –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хідного міжрегіонального управління з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итань виконання кримінальних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рань та пробації Міністерст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стиції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Р. Горбат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 Знак Знак"/>
    <w:qFormat/>
    <w:rPr>
      <w:rFonts w:eastAsia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49:00Z</dcterms:created>
  <dc:creator>Пользователь Windows</dc:creator>
  <dc:description/>
  <cp:keywords/>
  <dc:language>en-US</dc:language>
  <cp:lastModifiedBy>Admin</cp:lastModifiedBy>
  <cp:lastPrinted>2007-01-01T05:23:00Z</cp:lastPrinted>
  <dcterms:modified xsi:type="dcterms:W3CDTF">2007-01-01T16:20:00Z</dcterms:modified>
  <cp:revision>12</cp:revision>
  <dc:subject/>
  <dc:title/>
</cp:coreProperties>
</file>