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 xml:space="preserve">    </w:t>
      </w: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40450" cy="19685"/>
                <wp:effectExtent l="635" t="44450" r="635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0520" cy="1980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95pt,2.1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334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</w:r>
    </w:p>
    <w:p>
      <w:pPr>
        <w:pStyle w:val="Normal"/>
        <w:ind w:left="180" w:hanging="1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ід 26.10.2017р.                                                       м. Могилів-Подільський</w:t>
      </w:r>
    </w:p>
    <w:p>
      <w:pPr>
        <w:pStyle w:val="Normal"/>
        <w:ind w:left="180" w:hanging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організаці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ельного майданчика по вул. Ставиській, 40/45а, 40/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Керуючись ст. 30 Закону України «Про місцеве самоврядування в Україні», постановою Кабінету Міністрів України від 13.12.2001р. №1662 </w:t>
      </w:r>
    </w:p>
    <w:p>
      <w:pPr>
        <w:pStyle w:val="Normal"/>
        <w:rPr/>
      </w:pPr>
      <w:r>
        <w:rPr>
          <w:sz w:val="28"/>
          <w:szCs w:val="28"/>
        </w:rPr>
        <w:t xml:space="preserve">«Про схвалення Концепції вдосконалення функціонування ринків з продажу продовольчих та непродовольчих товарів», рішенням 19 сесії Могилів-Подільської міської ради 4 скликання від 09.09.2004р. №392 «Про Положення про порядок організації, забезпечення функціонування та припинення діяльності торговельного майданчика на території міста», розглянувши заяву __________________________,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_________________________ на організацію торговельного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йданчика на земельних ділянках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лощею 0,0071 га по вул. Ставиській, 40/45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лощею 0,0392 га по вул. Ставиській, 40/45.</w:t>
      </w:r>
    </w:p>
    <w:p>
      <w:pPr>
        <w:pStyle w:val="Normal"/>
        <w:tabs>
          <w:tab w:val="clear" w:pos="708"/>
          <w:tab w:val="left" w:pos="720" w:leader="none"/>
        </w:tabs>
        <w:ind w:left="540" w:hanging="180"/>
        <w:rPr>
          <w:sz w:val="28"/>
          <w:szCs w:val="28"/>
        </w:rPr>
      </w:pPr>
      <w:r>
        <w:rPr>
          <w:sz w:val="28"/>
          <w:szCs w:val="28"/>
        </w:rPr>
        <w:t xml:space="preserve">2.  ФОП ____________________ виготовити необхідну документацію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 організації торговельного майданчика у встановленому поряд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За наявності погодження документації питання про утворення т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ункціонування торговельного майданчика, за вказаними адресами,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нести на розгляд сесії Могилів – Подільської міської рад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 даного рішення покласти на секретаря міської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ди, в.о. першого заступника міського голови Гоцуляка М.В.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іський голова                                                      П. Бровк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59:00Z</dcterms:created>
  <dc:creator>Admin</dc:creator>
  <dc:description/>
  <cp:keywords/>
  <dc:language>en-US</dc:language>
  <cp:lastModifiedBy>Admin</cp:lastModifiedBy>
  <cp:lastPrinted>2017-10-18T14:35:00Z</cp:lastPrinted>
  <dcterms:modified xsi:type="dcterms:W3CDTF">2007-01-01T16:19:00Z</dcterms:modified>
  <cp:revision>11</cp:revision>
  <dc:subject/>
  <dc:title>                                                                                                                         Проект</dc:title>
</cp:coreProperties>
</file>