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ОГИЛІВ-ПОДІЛЬСЬКА МІСЬКА РАДА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0"/>
          <w:sz w:val="32"/>
          <w:szCs w:val="32"/>
        </w:rPr>
        <w:t>РІШЕННЯ№3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ід 26.10.2017р.                                                   м. Могилів-Подільсь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укладання угод від імені діт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. 34 Закону України «Про місцеве самоврядування в Україні», відповідно до ст.ст. 15, 17, 18 Закону України «Про охорону дитинства», ст.ст. 59, 176, 177 Сімейного кодексу України, ст.ст. 32, 71, 242 Цивільного кодексу України, Закону України «Про органи і служби у справах дітей та спеціальні установи для дітей», постанови Кабінету Міністрів України від 24.09.2008р. №866 «Питання діяльності органів опіки та піклування, пов’язані із захистом прав дітей», розглянувши заяву </w:t>
      </w:r>
      <w:r>
        <w:rPr>
          <w:rFonts w:cs="Times New Roman" w:ascii="Times New Roman" w:hAnsi="Times New Roman"/>
          <w:sz w:val="28"/>
          <w:szCs w:val="28"/>
          <w:lang w:eastAsia="uk-UA"/>
        </w:rPr>
        <w:t>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ListParagraph"/>
        <w:ind w:left="0" w:firstLine="708"/>
        <w:rPr/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ar-SA"/>
        </w:rPr>
        <w:t xml:space="preserve"> Дозволити неповнолітнім дітям: </w:t>
      </w:r>
      <w:r>
        <w:rPr>
          <w:sz w:val="28"/>
          <w:szCs w:val="28"/>
          <w:lang w:val="uk-UA"/>
        </w:rPr>
        <w:t>___________________, ______ року народження та _________________, _________ року народження</w:t>
      </w:r>
      <w:r>
        <w:rPr>
          <w:sz w:val="28"/>
          <w:szCs w:val="28"/>
          <w:lang w:val="uk-UA" w:eastAsia="ar-SA"/>
        </w:rPr>
        <w:t>, які зареєстровані за адресою:</w:t>
      </w:r>
      <w:r>
        <w:rPr>
          <w:sz w:val="28"/>
          <w:szCs w:val="28"/>
          <w:lang w:val="uk-UA"/>
        </w:rPr>
        <w:t xml:space="preserve"> Вінницька область, місто Могилів-Подільський, вулиця Шевченка, _____, квартира ___ та діють за згодою батьків,</w:t>
      </w:r>
      <w:r>
        <w:rPr>
          <w:sz w:val="28"/>
          <w:szCs w:val="28"/>
          <w:shd w:fill="FFFFFF" w:val="clear"/>
          <w:lang w:val="uk-UA" w:eastAsia="uk-UA"/>
        </w:rPr>
        <w:t xml:space="preserve"> _________, ____________ року народження та _______________, ______________року народження, продати належні їм по 1/3 частки двокімнатної квартири, що знаходиться за адресою: </w:t>
      </w:r>
      <w:r>
        <w:rPr>
          <w:sz w:val="28"/>
          <w:szCs w:val="28"/>
          <w:lang w:val="uk-UA"/>
        </w:rPr>
        <w:t xml:space="preserve">Вінницька область, місто Могилів-Подільський, вулиця Шевченка, _____, квартира ___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зволити неповнолітнім дітя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, ___________ року народження та ___________________, ___________ року народження</w:t>
      </w:r>
      <w:r>
        <w:rPr>
          <w:rFonts w:cs="Times New Roman" w:ascii="Times New Roman" w:hAnsi="Times New Roman"/>
          <w:sz w:val="28"/>
          <w:szCs w:val="28"/>
          <w:lang w:eastAsia="ar-SA"/>
        </w:rPr>
        <w:t>, які зареєстровані за адресою:</w:t>
      </w:r>
      <w:r>
        <w:rPr>
          <w:rFonts w:cs="Times New Roman" w:ascii="Times New Roman" w:hAnsi="Times New Roman"/>
          <w:sz w:val="28"/>
          <w:szCs w:val="28"/>
        </w:rPr>
        <w:t xml:space="preserve"> Вінницька область, місто Могилів - Подільський, вулиця Шевченка, ___, квартира ___ та діють за згодою батьків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___________, __________ року народження та _________________, ___________ року народж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дбати на їх ім’я по 1/3 частці квартири за адресою: місто Вінниця, вулиця Космонавтів, ____, квартира 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3. Надати дозвіл законним представникам: батькові – _________________, ______________ року народження та матері – ___________________________, ______________ року народження, які зареєстровані за адресою: </w:t>
      </w:r>
      <w:r>
        <w:rPr>
          <w:rFonts w:cs="Times New Roman" w:ascii="Times New Roman" w:hAnsi="Times New Roman"/>
          <w:sz w:val="28"/>
          <w:szCs w:val="28"/>
        </w:rPr>
        <w:t xml:space="preserve">Вінницька область, місто Могилів-Подільський, вулиця Шевченка, _____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вартира ___, надати згоду на продаж  їхніми неповнолітніми дітьми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, ____________ року народження та ____________________, _______________ року народження 2/3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часток двокімнатної квартири, що знаходиться за адресою: </w:t>
      </w:r>
      <w:r>
        <w:rPr>
          <w:rFonts w:cs="Times New Roman" w:ascii="Times New Roman" w:hAnsi="Times New Roman"/>
          <w:sz w:val="28"/>
          <w:szCs w:val="28"/>
        </w:rPr>
        <w:t xml:space="preserve">Вінницька область, місто Могилів-Подільський, вулиця Шевченка, ______, квартира ___ та купівл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їх ім’я 2/3 частки квартири за адресою: місто Вінниця, вулиця Космонавтів, _____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вартира ____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 Зобов’язат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законних представників: батька – _____________________, ______________ року народження та мати – ____________________________, ______________ року народження, які зареєстровані за адресою: </w:t>
      </w:r>
      <w:r>
        <w:rPr>
          <w:rFonts w:cs="Times New Roman" w:ascii="Times New Roman" w:hAnsi="Times New Roman"/>
          <w:sz w:val="28"/>
          <w:szCs w:val="28"/>
        </w:rPr>
        <w:t xml:space="preserve">Вінницька область, місто Могилів-Подільський, вулиця Шевченка, ____, квартира ____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безпечити дітей житлом на праві спільної власності за адресою: місто Вінниця, вулиця Космонавтів, ___, квартира ___ житловою площею не меншою за попередню. Документ, який засвідчує набуття дітьми права власності на житло пред’явити в службу у справах дітей, сім’ї та молоді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рмін до одного місяця. В разі не вчинення дій відповідно до зазначених умов, дане рішення вважати таким, що втратило чинніст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Термін дії дозволу 1 місяць з дня прийняття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Контроль за виконанням даного рішення покласти на заступника мі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и з питань діяльності виконавчих органів Кригана В.І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  П. Бров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3:00Z</dcterms:created>
  <dc:creator>Lena</dc:creator>
  <dc:description/>
  <cp:keywords/>
  <dc:language>en-US</dc:language>
  <cp:lastModifiedBy>Admin</cp:lastModifiedBy>
  <cp:lastPrinted>2007-01-01T02:12:00Z</cp:lastPrinted>
  <dcterms:modified xsi:type="dcterms:W3CDTF">2007-01-01T15:50:00Z</dcterms:modified>
  <cp:revision>43</cp:revision>
  <dc:subject/>
  <dc:title/>
</cp:coreProperties>
</file>