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ід 26.10.2017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становлення опіки над малолітніми ді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гідн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зпоряджень голови Хмільницької райдерж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4.09.2017р. № 465 «Про надання статусу дитини позбавленої батьківського піклування _______________________ __________ року народження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№466 «Про надання статусу дитини позбавленої батьківського піклування _______________________, ____________ року народження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 від _____________ та _____________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становити опіку над малолітніми дітьми: ________________________, _______________ року народження та ______________________, ___________ року народження, які мають статус дитини, позбавленої батьківського піклування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значити опікуном _________________, _______________ року народження, яка зареєстрована та проживає за адресою: 24000, Вінницька область, місто Могилів-Подільський, вулиця Шаргородська, ____, над малолітніми дітьми: ___________________________, ___________ року народження та ________________________, __________ року народження, які мають статус дитини, позбавленої батьківського піклування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окласти на опікуна, _______________________ відповідальність за виховання, матеріальне утримання дітей, піклуватись про їх здоров’я, психічний стан, фізичний і духовний розвиток, забезпечувати їм догляд і лікування, а також вирішення всіх питань правового захисту соціальних інтересів малолітніх дітей: ______________________, __________ року народження та ______________________, ____________ року народження, які мають статус дитини, позбавленої батьківського піклування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Вважати таким, що втратило чинність рішення виконавчого комітету Могилів - Подільської міської ради від 12.10.2017 року №309 “Про встановлення опіки над малолітніми дітьми ”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ListParagraph"/>
        <w:ind w:left="360" w:hanging="0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ListParagraph"/>
        <w:ind w:left="360" w:hanging="0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ListParagraph"/>
        <w:ind w:left="360" w:hanging="0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ListParagraph"/>
        <w:ind w:left="360" w:hanging="0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1:20:00Z</cp:lastPrinted>
  <dcterms:modified xsi:type="dcterms:W3CDTF">2007-01-01T15:33:00Z</dcterms:modified>
  <cp:revision>43</cp:revision>
  <dc:subject/>
  <dc:title/>
</cp:coreProperties>
</file>