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29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bCs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няття опіки над малолітніми ді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поряджень голови Хмільницької райдерж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4.09.2017р. № 465 «Про надання статусу дитини позбавленої батьківського піклування ____________________ ______ року народження» та №466 «Про надання статусу дитини позбавленої батьківського піклування __________________, __________ року народження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и ві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пинити опіку ________________________ над малолітніми дітьми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, ___________ року народження та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, ___________ року народження,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важати таким, що втратило чинність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гилів – Подільської міської ради від 12.10.2017 року №309 «Пр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тановлення опіки над малолітніми дітьми»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/>
      </w:pPr>
      <w:r>
        <w:rPr/>
        <w:t xml:space="preserve"> 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1:18:00Z</cp:lastPrinted>
  <dcterms:modified xsi:type="dcterms:W3CDTF">2007-01-01T15:34:00Z</dcterms:modified>
  <cp:revision>43</cp:revision>
  <dc:subject/>
  <dc:title/>
</cp:coreProperties>
</file>