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27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w:rPr>
          <w:b/>
          <w:bCs/>
          <w:color w:val="000000"/>
          <w:spacing w:val="80"/>
          <w:sz w:val="28"/>
          <w:szCs w:val="28"/>
          <w:lang w:val="uk-UA"/>
        </w:rPr>
      </w:r>
    </w:p>
    <w:p>
      <w:pPr>
        <w:pStyle w:val="Normal"/>
        <w:ind w:left="180" w:hanging="180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ід 26.10.2017р.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оздоровчої кампанії діте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. 52 Закону України «Про місцеве самоврядування в Україні», враховуючи зміни до Закону України «Про оздоровлення та відпочинок дітей», відповідно до плану роботи виконавчого комітету міської ради від 29.12.2016 року №457,-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1. Інформацію начальника служби у справах дітей, сім’ї та молоді міської  </w:t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ради Сувалової Л.А. про підсумки оздоровчої кампанії дітей у 2017 роц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взяти до відома.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міської ради (Дейнега Н.Д.) забезпечити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дальшому виконання заходів Програми затвердженої рішенням 39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ої ради 6 скликання від 31.01.2014 року № 903 «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цільової програми оздоровлення та відпочинку дітей і розвитку мереж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итячих закладів оздоровлення та відпочинку на період 2014-2017 роки».</w:t>
      </w:r>
    </w:p>
    <w:p>
      <w:pPr>
        <w:pStyle w:val="Normal"/>
        <w:tabs>
          <w:tab w:val="clear" w:pos="708"/>
          <w:tab w:val="left" w:pos="540" w:leader="none"/>
          <w:tab w:val="left" w:pos="6870" w:leader="none"/>
        </w:tabs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 метою покращення якісного та кількісного показників щодо </w:t>
      </w:r>
    </w:p>
    <w:p>
      <w:pPr>
        <w:pStyle w:val="Normal"/>
        <w:tabs>
          <w:tab w:val="clear" w:pos="708"/>
          <w:tab w:val="left" w:pos="540" w:leader="none"/>
          <w:tab w:val="left" w:pos="68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здоровлення дітей, заступнику міського голови з питань діяльності </w:t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иконавчих органів Кригану В.І., здійснювати постійний контроль за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ходом виконання Програми та передбачених нею заход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Міський голова</w:t>
        <w:tab/>
        <w:t xml:space="preserve">          П. Бровко</w:t>
      </w:r>
    </w:p>
    <w:p>
      <w:pPr>
        <w:pStyle w:val="Normal"/>
        <w:tabs>
          <w:tab w:val="clear" w:pos="708"/>
          <w:tab w:val="left" w:pos="637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5:54:00Z</dcterms:created>
  <dc:creator>Lena</dc:creator>
  <dc:description/>
  <cp:keywords/>
  <dc:language>en-US</dc:language>
  <cp:lastModifiedBy>Admin</cp:lastModifiedBy>
  <cp:lastPrinted>2007-01-01T02:06:00Z</cp:lastPrinted>
  <dcterms:modified xsi:type="dcterms:W3CDTF">2007-01-01T15:29:00Z</dcterms:modified>
  <cp:revision>27</cp:revision>
  <dc:subject/>
  <dc:title/>
</cp:coreProperties>
</file>