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21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/>
      </w:pPr>
      <w:r>
        <w:rPr>
          <w:bCs/>
          <w:lang w:val="uk-UA"/>
        </w:rPr>
        <w:t xml:space="preserve">             </w:t>
      </w:r>
      <w:r>
        <w:rPr>
          <w:bCs/>
          <w:lang w:val="uk-UA"/>
        </w:rPr>
        <w:t>Від 12.10.2017р.                                                   м. Могилів-Подільський</w:t>
      </w:r>
    </w:p>
    <w:p>
      <w:pPr>
        <w:pStyle w:val="Normal"/>
        <w:spacing w:lineRule="auto" w:line="360"/>
        <w:ind w:firstLine="708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Про внесення змін до бюджету міста на 2017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28 Закону України „Про місцеве самоврядування в                Україні”, ст.78 Бюджетного кодексу України та рішенням 11сесії міської ради                              7 скликання від 15.12.2016р. № 344, Законом України «Про Державний бюджет України на 2017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в помісячний розпис загального фонду дохідної частин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юджету міста, а сам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в жовтні місяці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БКД 11010100 «Податок на доходи фізичних осіб, що сплачується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одатковими агентами, із доходів платника податку у вигляді заробітн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лати» в сумі 2700000 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БКД 14021900 «Пальне» в сумі 50000 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БКД 14031900 «Пальне» в сумі 250000 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БКД 14040000 «Акцизний податок з реалізації суб’єктами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господарювання роздрібної торгівлі підакцизних товарів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 сумі 100000 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БКД 18050400 «Єдиний податок з фізичних осіб» в сумі 470000 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в грудні місяці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БКД 11010100 «Податок на доходи фізичних осіб, що сплачується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одатковими агентами, із доходів платника податку у вигляді заробітн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лати» в сумі 2700000 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БКД 14021900 «Пальне» в сумі 50000 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БКД 14031900 «Пальне» в сумі 250000 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БКД 14040000 «Акцизний податок з реалізації суб’єктами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господарювання роздрібної торгівлі підакцизних товарів» в сум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00000 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БКД 18050400 «Єдиний податок з фізичних осіб» в сумі 470000 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КУ «Могилів-Подільська місь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стоматологічна поліклініка» по КПКВ 031214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2282 з листопада місяця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жовтень місяць в сумі 20000 грн.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служби у справах дітей, сім’ї та молоді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 по спеціальному фонду по КПКВ 031918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ЕКВ 2210 в січні місяці на суму 2023,42 грн.,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 по КПКВ 0310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меншити КЕКВ 2210 на суму 1155,5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більшити КЕКВ 2240 на суму 1155,50 грн.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міського центру соціальних служб для сім’ї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ітей та молоді міської ради по спеціальному фонду по КПКВ 0319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2210 в січні місяці на суму 2023,42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управління  мистецької політики і ресурс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ради: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більшити КПКВ 2414060 КЕКВ 2111 на суму 49909,2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1126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КПКВ 2414100 КЕКВ 2111 на суму 139411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34701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КПКВ 2414200 КЕКВ 2111 на суму 566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12452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610 на  суму 99452,33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по спеці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більшити КПКВ 2414060 КЕКВ 3110  в січні місяці на суму 6041,66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Внести зміни до кошторису відділу культури та туризму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по заг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2414100 КЕКВ 2111 на суму 252239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120 на суму 68901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ПКВ 2414200 КЕКВ 2111 на суму 42381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120 на суму  2962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КЕКВ  2610 на суму 99452,33 грн.   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2414060 КЕКВ 2250 на суму 225,8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КЕКВ 2111 на суму 18320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2414070 КЕКВ 2111 на суму 35286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КЕКВ 2120 на суму 8318 грн.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о спеці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ПКВ 2414060 КЕКВ 3110 в січні місяці на суму 6041,66 грн.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Внести зміни до кошторису управління освіти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011020 КЕКВ 2273 на суму 8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30 на суму 10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на суму 12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ПКВ 1015031 КЕКВ 2275 на суму 144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ПКВ 1011010 КЕКВ 2240 на суму 10368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75 на суму 11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КЕКВ 2230 на суму 300000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71 на суму 5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КЕКВ 2282 на суму 656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КПКВ 1011090 КЕКВ 2271 на суму 80000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011020 КЕКВ 2240 на суму 404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111 на суму 20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82 на суму 54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ПКВ 1011010 КЕКВ 2111 на суму 40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ПКВ 1011090 КЕКВ 2240 на суму 3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111 на суму 5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ПКВ 1011200 КЕКВ 2282 на суму 148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ПКВ 1015031 КЕКВ 2282 на суму 336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Внести зміни до кошторису фінансового управління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загальному фонду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меншити КПКВ 7618010 КЕКВ 9000 на  суму 759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зменшити КПКВ 7519180 КЕКВ 2210 на суму 57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ЕКВ 3110 на суму 43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Внести зміни до кошторису виконавчого комітету міської ради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ПКВ 031860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40 на суму 759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Внести зміни до кошторису управління житлово –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о загальному 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 КПКВ 4016060 КЕКВ 2240 на суму 1132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4016060 КЕКВ 2210 на суму 11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2 на суму 32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4010180 з КЕКВ 227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КЕКВ 2210 в сумі 3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о спеці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4019180 КЕКВ 2210 на суму 1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4016650 КЕКВ 3122 на суму 4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ЕКВ 3142 на суму 70000 грн.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4016310 КЕКВ 3132 на суму 110000 грн.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. Внести зміни до кошторису управління праці та соціального захис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селення міської ради по спеціальному фонду по КПКВ 1519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зменшити  КЕКВ 3110 на суму 25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збільшити  КЕКВ 2210 на суму 22500 грн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13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Міський голова                                             </w:t>
      </w:r>
      <w:r>
        <w:rPr>
          <w:lang w:val="uk-UA"/>
        </w:rPr>
        <w:t xml:space="preserve">   </w:t>
      </w:r>
      <w:r>
        <w:rPr/>
        <w:t xml:space="preserve">              П.</w:t>
      </w:r>
      <w:r>
        <w:rPr>
          <w:lang w:val="uk-UA"/>
        </w:rPr>
        <w:t xml:space="preserve"> </w:t>
      </w:r>
      <w:r>
        <w:rPr/>
        <w:t xml:space="preserve">Бровко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1559" w:right="96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07:00Z</dcterms:created>
  <dc:creator>Пользователь Windows</dc:creator>
  <dc:description/>
  <cp:keywords/>
  <dc:language>en-US</dc:language>
  <cp:lastModifiedBy>Admin</cp:lastModifiedBy>
  <cp:lastPrinted>2007-01-01T01:57:00Z</cp:lastPrinted>
  <dcterms:modified xsi:type="dcterms:W3CDTF">2007-01-01T05:42:00Z</dcterms:modified>
  <cp:revision>29</cp:revision>
  <dc:subject/>
  <dc:title> </dc:title>
</cp:coreProperties>
</file>