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0795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85pt" to="486.65pt,0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left="180" w:hanging="18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Від 12.10.2017р.                                             м. Могилів-Подільський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демонтаж самовільно встановлених тимчасових металевих споруд  (гаражів) для господарських потреб розміщених на території, що належить до комунальної власності територіальної громади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 Могилева-Подільського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 30, 33, 40 Закону України «Про місцеве самоврядування в Україні, ст.14 Закону України «Про основи містобудування», ст.26 Закону України «Про регулювання містобудівної діяльності», ст.168 Земельного кодексу України, листа начальника земельного відділу Могилів-Подільської міської ради від 09.10.2017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№13-05-137,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обов’язати користувачів (власників) встановлених металевих конструкцій (гаражів) демонтувати вказані тимчасові споруди, що розташовані біля житлового будинку №13, по вул. Ставиській в м. Могилеві-Подільськом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оручити комунальному підприємству «Фінансист» (Маковій А.В.) довести рішення виконкому у триденний термін з дати його ухвалення до відома користувачів (власників) металевих конструкцій (гаражів) шляхом розміщення спеціальних повідомлень на конструкціях (спорудах), що підлягають демонтаж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У випадку невиконання п.1 даного рішення користувачами (власниками) гаражів, що розташовані біля житлового будинку №13 по вул. Ставиській,  уповноважити комунальне підприємство «Фінансист» (Маковій А.В.) демонтувати встановлені металеві споруди з переміщенням на відповідальне місце зберіганн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Управлінню житлово-комунального господарства міської ради (Бохонець В.П.) заключити договори з підрядними організаціями щодо фінансування проведення дій по демонтажу та переміщенню металевих конструкцій (гаражів) з земель комунальної власності міста, які знаходяться біля будинку №13 по вул. Ставиські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Надати дозвіл комунальному підприємству «Фінансист» (Маковій А.В.) заключити договір з МКП «Комбінат комунальних підприємств» (Гаврильченко Г.М.) про відповідальне зберігання демонтованих металевих конструкцій та май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П. Бровк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26:00Z</dcterms:created>
  <dc:creator>Пользователь</dc:creator>
  <dc:description/>
  <cp:keywords/>
  <dc:language>en-US</dc:language>
  <cp:lastModifiedBy>Admin</cp:lastModifiedBy>
  <cp:lastPrinted>2007-01-01T02:36:00Z</cp:lastPrinted>
  <dcterms:modified xsi:type="dcterms:W3CDTF">2007-01-01T05:41:00Z</dcterms:modified>
  <cp:revision>10</cp:revision>
  <dc:subject/>
  <dc:title/>
</cp:coreProperties>
</file>