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  <w:lang w:val="uk-UA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val="uk-UA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0795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85pt" to="486.65pt,0.8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РІШЕННЯ№3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2.10.2017р.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своєння адреси об’єкту нерухом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37, ч.6 ст. 59 Закону України «Про місцеве самоврядування в Україні», рішенням 49 сесії міської ради 6 скликання від 19.02.2015 року №1153 «Про затвердження Порядку надання та зміни поштової адреси об’єктам нерухомості в м. Могилеві-Подільському», розглянувши заяву гр. _________________,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исвоїти окрему поштову адресу двоповерховому житловому будинку з мансардою літ.«Ж» загальною площею 107,2 кв.м, що належи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. _________________ та знаходиться в м. Могилеві-Подільському Вінницької області, по вулиці У.Кармелюка, ___ на приватизованій земельній ділянці (кадастровий номер: ________________) - м. Могилів-Подільський, вулиця У.Кармелюка, _____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мовнику звернутися до відділу надання адміністративних</w:t>
      </w:r>
      <w:r>
        <w:rPr>
          <w:rFonts w:cs="Times New Roman" w:ascii="Times New Roman" w:hAnsi="Times New Roman"/>
          <w:sz w:val="28"/>
          <w:szCs w:val="28"/>
        </w:rPr>
        <w:t xml:space="preserve"> послуг міської ради для внесення змін в правовстановлюючі документи.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Міський голова</w:t>
        <w:tab/>
        <w:tab/>
        <w:tab/>
        <w:tab/>
        <w:tab/>
        <w:t xml:space="preserve">                      П. Бровко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7:29:00Z</dcterms:created>
  <dc:creator>Венёк</dc:creator>
  <dc:description/>
  <cp:keywords/>
  <dc:language>en-US</dc:language>
  <cp:lastModifiedBy>Admin</cp:lastModifiedBy>
  <cp:lastPrinted>2007-01-01T01:30:00Z</cp:lastPrinted>
  <dcterms:modified xsi:type="dcterms:W3CDTF">2007-01-01T05:41:00Z</dcterms:modified>
  <cp:revision>13</cp:revision>
  <dc:subject/>
  <dc:title>ПРОЕКТ</dc:title>
</cp:coreProperties>
</file>