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 на проектува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Законом України «Про регулювання містобудівної діяльності», п.9 ст.31, ч.1 ст.52, ч.6 ст. 59 Закону України «Про місцеве самоврядування в Україні», розглянувши листи __________________, гр. ________________ та гр. ________________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1. Могилів-Подільському районному споживчому товариству на проектування реконструкції нежитлової будівлі під складське приміщення в межах існуючих розмірів за адресою: вул. Стависька, 41, м. Могилів-Подільський, Вінницька область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________________________ на проектування будівництва гаража за адресою: вулиця Вокзальна, ___, м. Могилів-Подільський, Вінницька область.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1.3. гр. _______________________ на проектування будівництва торгівельно-офісних приміщень по провул. Полтавському, ____ в м.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36:00Z</dcterms:created>
  <dc:creator>Admin</dc:creator>
  <dc:description/>
  <cp:keywords/>
  <dc:language>en-US</dc:language>
  <cp:lastModifiedBy>Admin</cp:lastModifiedBy>
  <cp:lastPrinted>2007-01-01T00:39:00Z</cp:lastPrinted>
  <dcterms:modified xsi:type="dcterms:W3CDTF">2007-01-01T05:38:00Z</dcterms:modified>
  <cp:revision>12</cp:revision>
  <dc:subject/>
  <dc:title>ПРОЕКТ</dc:title>
</cp:coreProperties>
</file>