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40" w:hanging="5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4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2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 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11.09.2017 року №4 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 4  пункту “б” статті 34 Закону України “Про місцеве самоврядування в Україні ”, ст.ст. 56, 60 Цивільного кодексу України, Правил опіки і піклування,  затверджених наказом Державного  комітету України у справах молоді, Міністерства освіти і наук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засідання опікунської ради при виконавчому комітеті міської ради від 11.09.2017 року № 4,-</w:t>
      </w:r>
    </w:p>
    <w:p>
      <w:pPr>
        <w:pStyle w:val="Normal"/>
        <w:spacing w:lineRule="atLeast" w:line="315" w:before="360" w:after="36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відмову призначення _________________________, ________________ року народження, яка проживає в місті Могилеві-Подільському Вінницької області, проспект Незалежності, ____, кв. ____, в призначенні її опікуном над донькою _____________________, __________ року народження, яка проживає в місті Могилеві-Подільському Вінницької області, проспект Незалежності, ___, кв.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_____________________, ___________ року народження, яка проживає в місті Могилеві-Подільському Вінницької області, проспект Незалежності, ____, кв. ___, в призначенні її опікуном над донькою _____________________, ________________ року народження, яка проживає в місті Могилеві-Подільському Вінницької області, проспект Незалежності, ____, 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, _______________ року народження, яка проживає в місті Могилеві - Подільському Вінницької області, проспект Незалежності, _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 рішення 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П. Бров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45" w:leader="none"/>
          <w:tab w:val="right" w:pos="10153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62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MS Mincho;Arial Unicode MS"/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Arial Unicode MS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4:00Z</dcterms:created>
  <dc:creator> </dc:creator>
  <dc:description/>
  <cp:keywords/>
  <dc:language>en-US</dc:language>
  <cp:lastModifiedBy>Admin</cp:lastModifiedBy>
  <cp:lastPrinted>2007-01-01T03:12:00Z</cp:lastPrinted>
  <dcterms:modified xsi:type="dcterms:W3CDTF">2007-01-01T05:35:00Z</dcterms:modified>
  <cp:revision>7</cp:revision>
  <dc:subject/>
  <dc:title>ПРОЕКТ</dc:title>
</cp:coreProperties>
</file>