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13</w:t>
      </w:r>
    </w:p>
    <w:p>
      <w:pPr>
        <w:pStyle w:val="Normal"/>
        <w:ind w:left="180"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отребують опіки (піклування) від 04.09.2017 року № 3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пункту “б” статті 34 Закону України “Про місцеве самоврядування в Україні”, ст.ст. 56, 60 Цивільного кодексу України, Правил опіки і піклування, затверджених наказом Державного  комітету України у справах молоді, Міністерства освіти і наук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 засідання опікунської ради при виконавчому комітеті міської ради від 04.09.2017 року № 3,-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 рішення органу опіки і піклування про відмову призначення _________________, ___________________ року народження, який проживає в місті Могилів-Подільському Вінницької області, проспект Незалежності, ______, кв. ____, в призначенні його опікуном над донькою _________________________, _________________ року народження, яка проживає в місті Могилеві-Подільському Вінницької області, проспект Незалежності, ____, кв. 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мовити у задоволені заяви 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 року народження, який проживає в місті Могилеві-Подільському Вінницької області, проспект Незалежності, ____, кв.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значенні його опікуном над донькою 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року народження, яка проживає в місті Могилеві-Подільському Вінницької області, проспект Незалежності, ___, кв. 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___________________________, ________________ року народження, який проживає в місті Могилеві-Подільському Вінницької області, проспект Незалежності, _____, кв. 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 заступника міського голови з питань діяльності виконавчих органів, голову опікунської ради Кригана В.І.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45" w:leader="none"/>
          <w:tab w:val="right" w:pos="10153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800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MS Mincho;Arial Unicode MS"/>
      <w:lang w:val="ru-RU" w:bidi="ar-S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Arial Unicode MS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0:00Z</dcterms:created>
  <dc:creator> </dc:creator>
  <dc:description/>
  <cp:keywords/>
  <dc:language>en-US</dc:language>
  <cp:lastModifiedBy>Admin</cp:lastModifiedBy>
  <cp:lastPrinted>2017-06-19T15:06:00Z</cp:lastPrinted>
  <dcterms:modified xsi:type="dcterms:W3CDTF">2007-01-01T05:33:00Z</dcterms:modified>
  <cp:revision>6</cp:revision>
  <dc:subject/>
  <dc:title>ПРОЕКТ</dc:title>
</cp:coreProperties>
</file>