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5770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b w:val="false"/>
          <w:bCs w:val="false"/>
          <w:smallCaps/>
          <w:color w:val="000000"/>
        </w:rPr>
        <w:t xml:space="preserve">   </w:t>
      </w:r>
      <w:r>
        <w:rPr>
          <w:b w:val="false"/>
          <w:bCs w:val="false"/>
          <w:smallCaps/>
          <w:color w:val="000000"/>
        </w:rPr>
        <w:t>УКРАЇН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 xml:space="preserve">    МОГИЛІВ-ПОДІЛЬСЬКА МІСЬКА РАД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 xml:space="preserve">  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 xml:space="preserve">    </w:t>
      </w: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0.6pt" to="483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31</w:t>
      </w:r>
    </w:p>
    <w:p>
      <w:pPr>
        <w:pStyle w:val="Normal"/>
        <w:spacing w:before="120" w:after="36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 xml:space="preserve">             </w:t>
      </w:r>
      <w:r>
        <w:rPr>
          <w:rStyle w:val="StrongEmphasis"/>
          <w:b w:val="false"/>
          <w:sz w:val="28"/>
          <w:szCs w:val="28"/>
        </w:rPr>
        <w:t>Від 23.02.2017 р.                                                м. Могилів-Подільський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фінансово-господарську діяльність Могилів-Подільськ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го комунального підприємства «Теплоенергетик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9 Закону України «Про місцеве самоврядування в Україні», заслухавши інформацію директора міського комунального підприємства «Теплоенергетик» Смеречинського А.В. про фінансово-господарську діяльність підприємства за 2016 рік,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директора Могилів-Подільського міського комунального підприємства «Теплоенергетик» Смеречинського А.В. взяти до відом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Фінансово-господарську діяльність Могилів-Подільського міського комунального підприємства «Теплоенергетик» визнати задовільно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Директору КП «Теплоенергетик» Смеречинському А.В. забезпечити покращення фінансово-господарської діяльністі підприємства у 2017 році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   П. Бров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5:58:00Z</dcterms:created>
  <dc:creator>Admin</dc:creator>
  <dc:description/>
  <cp:keywords/>
  <dc:language>en-US</dc:language>
  <cp:lastModifiedBy>LUSER</cp:lastModifiedBy>
  <cp:lastPrinted>2017-02-14T10:42:00Z</cp:lastPrinted>
  <dcterms:modified xsi:type="dcterms:W3CDTF">2017-05-05T05:59:00Z</dcterms:modified>
  <cp:revision>5</cp:revision>
  <dc:subject/>
  <dc:title>ПРОЕКТ</dc:title>
</cp:coreProperties>
</file>