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  м. Могилів-Подільський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20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о встановлення опіки над малолітніми дітьм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 відповідн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 xml:space="preserve">згі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поряджень голови Хмільницької рай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ід 14.09.2017р №465 «Про надання статусу дитини позбавленої батьківського піклування __________________, _______ року народження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 №466 «Про надання статусу дитини позбавленої батьківського піклування __________________, ________ року народження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станови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іку над малолітніми дітьми: ______________________, ___________ року народження та ___________________, ________________ року народження, 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чи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ікуном ___________________, ___________________ року народження, який зареєстрований та мешкає за адресою: 24000, Вінницька область, місто Могилів-Подільський, вулиця  Шаргородська, ____, над малолітніми дітьми: ___________________, _____________ року народження та _________________________, ____________ року народження, які мають статус дитини, позбавленої батьківського піклув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подальшим усиновленням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класти на опікун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повідальність за виховання, матеріальне утримання дітей, піклуватись про їх здоров’я, психічний стан, фізичний і духовний розвиток, забезпечувати їм догляд і лікування, а також вирішення всіх питань правового захисту соціальних інтерес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олітніх дітей: _____________________, _________ року народження та ____________________, _____________ року народження, 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індивідуальні плани соціального захисту дитини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 перебуває в складних життєвих обставинах, дитини-сироти, дитини, позбавленої батьківського піклуванн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олітніх дітей: ___________________, ________ року народження та _________________________________, ________ року народження, які мають статус дитини, позбавленої батьківського піклува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14:58:00Z</cp:lastPrinted>
  <dcterms:modified xsi:type="dcterms:W3CDTF">2007-01-01T05:07:00Z</dcterms:modified>
  <cp:revision>39</cp:revision>
  <dc:subject/>
  <dc:title/>
</cp:coreProperties>
</file>